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��Ŀ �����Ŀ  ������Ŀ ������Ŀ ������Ŀ �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����  �������� �������� 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      �Ŀ  �Ŀ �Ŀ  �Ŀ �Ŀ      ����Ŀ   ������Ŀ    �Ŀ    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� �  � � � �  � � � �      � ����   � �</w:t>
      </w:r>
      <w:r>
        <w:rPr/>
        <w:t>Ŀ ��    � �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Ŀ � ���� � � �  � � � ����Ŀ � ����Ŀ � � � �     � �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  ��� �������� �������� ��� ���     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Concerto Door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 960616 (Wide Beta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6 David J. Pinch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edicated to Kell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t is not the stars to hold our destiny but in 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 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ntroduction                                            [search 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..................................................... /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.................................................... 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................................................ /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................................................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Schedule ............................................ /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spects of Concerto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..................................................... 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...................................................... 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Parameters ..................................... /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Protocols ............................................. /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....................................................... /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s &amp; Constants ................................ /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...................................................... 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..................................................... /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\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\  Introduction to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e l c o m e                                                     /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o is a world-class door development kit for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o allows you to produce spectacular onlin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ttle effort.  You can spend your time designing an int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or drawing a set of ANSI screens -- instead of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-level mechanics of communication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e a t u r e s                                                  /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Driven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to supports all mainstream color-code systems, including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TAR, HexPipe, LORD (Legend of the Red Dragon), PCBoard at-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^k codes, and WildCat! BBS codes.  Col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nd optimized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to releases time-slices to DesqView, DoubleDOS, TopView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S/2.  Concerto auto-senses SHARE, the DOS 5+ task swit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enviromental factors that can affect oper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support has been provided for Windows and Windows 95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clipboard, maximize the DOS box, or change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to has a built-in script interpreter with a rich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variables.  You may use this library as-is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.  You have the ability to make any variable in an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create his own function keys, status lines, and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.  Every aspect of the initialization sequenc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external script -- right up to activating the FOSSIL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cha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to is more than a simple door driver.  We've include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pport routines in a plethora of areas -- including DOS,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'd menus, pChar support, VGA graphics and much mo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down, organized approach to programming means that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90% of these routines in non-door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e q u i r e m e n t s                                           /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to uses many of the extensions provided in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clude pChars (null-terminated strings), CONS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nArrays.  We have no plans to support version 6.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[Fido/Opus/SeaDOG Standard Interface Layer]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SSIL driver allows a BBS or door to access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in a device-independent manner.  You must install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pecific to your hardware or operating system. 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S, Windows 95 and OS/2.  (NOTE: doors running in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do not need a FOSSI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-sharing driver is required for multi-node operation.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s conflicts when two or more instances of the program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same fi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cedures and functions are disabled if an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is not detected at startup.  Most of these effects are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njoyment of the sysop and do not affect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s t a l l a t i o n                                          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 to the Turbo Pascal directory (i.e. C:\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a directory for the Concerto units (i.e. C:\TP\CONCER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the contents of the UNITS archiv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wish to repeat steps 1-3 for the oth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INFO . . . . . . . . Concerto GIF; ads for suppor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. . . . . . . . . 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. . . . . . . . . . Royalty-free ANSI screens and sysop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 . . . . . . . . Unit headers and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  . . . . . . . . . Tutori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 . . . . . . . . . . Optional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un TURBO.EXE or TP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o to the Compiler Options menu (press ALT-O, then press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lect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Force far calls . . . . . . . . . . . . . 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Extended syntax . . . . . . . . . . . . . .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, you may use these switches in your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F+}  { Force far cal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X+}  { Extended synt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o to the Directories menu (from the IDE, press ALT-O, then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 the CONCERTO directory (step #1) to the INCLUDE DIRECTOR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NIT DIRECTORI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ave your settings.  From the IDE press ALT-O, then pres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e l e a s e   s c h e d u l e                                   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o Concerto are released on the New Moon of each mon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stantly optimizing code, fixing bugs, and add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Date     Version 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Beta #3     15th Jul 1996     960715     CDDK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Beta #4     14th Aug 1996     960814     CDDK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e Beta #5     12th Sep 1996     960912     CDDK9609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e Beta #6     12th Oct 1996     961012     CDDK961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e Beta #7     11th Nov 1996     961111     CDDK961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Beta #8     10th Dec 1996     961210     CDDK9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urrently using Wide Beta #2 (version 960616)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eased on Sunday, June 16th, 1996.  Refer to SUPPORT.DOC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\   Aspects of Concert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\   Please run the tutorial series before 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 r i p t s                                                     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script interpreter manages the set of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ccessible to the sysop.  Its tasks include token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ssignments and conversion of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are totally free-form: More than one command may ex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, and parameters can extend across multiple line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s, tabs, and other whitespace characters are all handled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micolon forces the interpreter to ignore the rest of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ne.  This is an excellent way of placing com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DENTIFIER is a word or string that refers to a variable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dentifier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re is no limit to the length of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paces are allowed if double-quo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umbers, underscores and other special character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"My 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_Che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performs a task, such as clearing the screen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directory.  Functions can accept any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Write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ol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contains a piece of information, such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or the name of the BBS.  Modifying a variable is much like Q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Variable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�  ����� </w:t>
      </w:r>
      <w:r>
        <w:rPr/>
        <w:t>A value to copy in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    �������� </w:t>
      </w:r>
      <w:r>
        <w:rPr/>
        <w:t>Assignment opera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�������� </w:t>
      </w:r>
      <w:r>
        <w:rPr/>
        <w:t>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</w:t>
      </w:r>
      <w:r>
        <w:rPr/>
        <w:t>LET Keywo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arises: Where do all of these func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from?  How does Concerto know that "ComPort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port used by the FOSSIL 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procedure associates an identifier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 your program.  Once registered, the sysop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in a script or display its contents in a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(refer to the MACROS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Byte('TextAttr', @Text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Word('ComPort',  @Co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         �� </w:t>
      </w:r>
      <w:r>
        <w:rPr/>
        <w:t>The address of the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����������� </w:t>
      </w:r>
      <w:r>
        <w:rPr/>
        <w:t xml:space="preserve">An identifier (see part 3 above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</w:t>
      </w:r>
      <w:r>
        <w:rPr/>
        <w:t>The registration procedure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RRECT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you will experien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uption!  The TYPES.PAS un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variety of registr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use RegisterByte to register a byte, Register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 word, and so on.  These procedures are in the TYPE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gisterConc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Concerto procedure (CONCERTO.PAS) register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to functions and variables with the interprete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many SYSTEM and CRT variables, including Direct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now.  Always call RegisterConcerto as soon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, and always before executing the initializ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Concer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('In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Initializ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ization script (INIT.SCR) is the DN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rols all aspects of the door's configuration --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andom-number generator to the activation of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 As shown above, always call RegisterConcerto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 c r o s                                                        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can be imbedded in a text file or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�� </w:t>
      </w:r>
      <w:r>
        <w:rPr/>
        <w:t>Righ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</w:t>
      </w:r>
      <w:r>
        <w:rPr/>
        <w:t>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</w:t>
      </w:r>
      <w:r>
        <w:rPr/>
        <w:t>Lef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lled a macro.  Concerto will extract the variab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its contents, then display the resul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Hello, {UserFirst}!"   -&gt;   "Hello, Kel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COM{ComPort}:"         -&gt;   "COM1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the result to a certain length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ariable: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</w:t>
      </w:r>
      <w:r>
        <w:rPr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will be padded or clipped to insure the 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result will be right-justified.  Plac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in front of the size to force left-jus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ariable: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>Negative sign to force left-jus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(UserName="Sleeping Beaut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{UserName}!        --&gt;        Hello Sleeping Beau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{UserName:10}!     --&gt;        Hello Sleeping 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{UserName:20}!     --&gt;        Hello Sleeping Beauty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{UserName:-20}!    --&gt;        Hello       Sleeping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m m a n d - l i n e   p a r a m e t e r s                      /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s are defined in INIT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ram B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ram C,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ram N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ram O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ram P,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����������� </w:t>
      </w:r>
      <w:r>
        <w:rPr/>
        <w:t xml:space="preserve">Scrip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������������ </w:t>
      </w:r>
      <w:r>
        <w:rPr/>
        <w:t>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 </w:t>
      </w:r>
      <w:r>
        <w:rPr/>
        <w:t>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typical script after a sysop's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;modications made when installed last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;GetParam O, Locked  ;comment-ou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GetParam L, Locked   ;merely changed the flag char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GetParam S, Security ;added this line cause i'm not using a 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must start with a dash (-) or a forward slash (/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character is not case-sensitive.  A space may exi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character and its data.  Here are a few valid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GAME.EXE /C 1             &lt;-- Notice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GAME.EXE -s30             &lt;-- No spa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GAME.EXE -n1 -O38400      &lt;-- Upper and lower-case flag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GAME.EXE -b300 /c1        &lt;-- Slash or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l o r s                                                        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system is a protocol (or standard) for specifying a certa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lor systems (like ANSI and AVATAR) provide addition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rotocols, however, simply make it easy to change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tocols have one thing in common: The Flag Character. 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is the character that tells the computer that a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out to occur.  ANSI, for example, uses the escape character (#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 uses a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certo encounters a flag char, it diverts the stream of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the driver handling that particular protocol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s the characters, takes appropriate action, and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c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provided support for ANSI, AVATAR, HexPipe, LORD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and WildCat.  The specifications for these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YSOP.DOC.  These protocols are inst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Concerto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e t t i n g   s t a r t e d                                       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already done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rawn all external ANSI files used by Concerto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.ANS, which is displayed when the caller falls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rovided a script library with documentation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ry about making the COMPORT variable accessi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s documented in SYSOP.DOC -- which you can bun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or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Wrote a standard initialization script with lots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ipt will work with 99% of all systems and 99% of al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located in the FREE archive.  You should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a new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 a separate directory for the door (ie C:\TP\MY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the contents of archiv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name TEMPLATE.PAS to the nam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TURBO.EXE or TPX.EXE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 and you can begin development of your ga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 ��\  Programmer'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n i t s                                                           /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enus   � Simple menu system for door gam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ata   � Run-time error handle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DOS     � Extended DOS support unit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SSIL   � Fido/Opus/SeaDOG Interface Layer support un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       � RemoteAccess BBS support uni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Strings � Extended pChar/TPString uni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O       � Input/Output engin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RD     � Legend of the Red Dragon support uni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ipts  � Script interpreter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certo � Concerto Door Development Kit (central unit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95    � Windows 3.x and Windows 95 support uni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th     � Mathematics routine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boot   � Rebooting routin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es    � Variable types for the script interprete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deo    � Variety of CGA, EGA and VGA video routin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licer   � Time-slicing uni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s   � IBM PC speaker sound effect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 � Keyboard support uni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l o b a l   v a r i a b l e s                                    /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to uses over 100 global variables.  It is unlike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ll use more than 10% of them.  Most of them are for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formation is stored in a tBBS record (CONCERTO.TP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: tBBS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: pChar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First : pChar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Last  : pChar = NI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t-mode configuration is stored in a tChatCfg record (CONCERTO.TP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Cfg : tChatCfg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Prompt  : pChar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    : Word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ing    : pChar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bye     : pChar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Exit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Colors : tColorSche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Lower:03; Upper:03; Digit:03; HiBit:03; Punct:0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Colors  : tColorSche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Lower:07; Upper:07; Digit:07; HiBit:07; Punct:07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unications information is stored in CONCERTO.T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      :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Droppe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      : pChar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        :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         :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formation is stored in a tSoftware record (CONCERTO.TP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: tSoftwa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: pChar  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     : pChar  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     : STRING[6] = '960616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    : pChar  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 : pChar  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: pChar     = NI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related variables are stored in a tUser record (CONCERTO.TP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: tUse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Name  : pChar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Name   : pChar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  : pChar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  : pChar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Data  : pChar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Fax   : pChar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Voice : pChar  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 : LongInt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using the LORD unit (Legend of the Red Dragon support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everal pChars containing paths to the various LOR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Directory : pChar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_3rdParty : pChar = NIL;  { 3RDPARTY .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_BadSay   : pChar = NIL;  { BADSAY   .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_Config   : pChar = NIL;  { LORD     .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_GoodSay  : pChar = NIL;  { GOODSAY  .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_LEnemy   : pChar = NIL;  { LENEMY   .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_LockOut  : pChar = NIL;  { LOCKOUT  .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_NormSay  : pChar = NIL;  { NORMSAY  .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_Player   : pChar = NIL;  { PLAYER   .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_RIP      : pChar = NIL;  { LORDRIP  .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_Text     : pChar = NIL;  { LORDTXT  .DA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variables are scattered across the unit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har    : Char  = #0;  (IO)         Last character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Printed : Char  = #0;  (IO)         Last character actu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Attr    : Byte  = 0;   (IO)         Curren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Dir     : pChar = NIL; (IO)         Location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eft    : Word  = 60;  (IO)         Number of minut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  : Word  = 180; (IO)         Number of seconds befor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Code    : Word  = 0;   (Keyboard)   Scancode of last loc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Dir   : pChar = NIL; (Scripts)    Location of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most appropriate unit when looking for a variable 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that you are curious about the buff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SI/AVATAR files.  A scan through IO.PAS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extBufSize, which specifies the size of the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ext fil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Concerto procedure creates script-variable equivil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global variables -- including variables in some of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(CRT, SYSTEM, etc).  Scan SYSOP.DOC or CONCERTO.PA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o r m a t                                                        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: The purpose of this function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  : Important nodes, more details, warn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: Example code that uses this function or proc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 Other functions or procedures that you may wish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 b r a r y                                                    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tivateAll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ctivates every I/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is generally used after you hav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spended one or more of the drivers (such as when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-on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PROCEDURE PrivateMessageToCaller(p:pIODriverRemote; Msg:p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ctivateAllExceptPt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_pCharLn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activateAllExcept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SysKey(Code:Word; Source:pChar):Boolean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ssociates a scan code with a string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Concerto will compare each local keystroke wit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codes registered with this function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cuted if a match is found.  A list of commo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can be found in SYSOP.DOC and KEYBOARD.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WARNING: The initialization file was not foun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         The program will use default value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ysKey(KB_Alt_C,'Ch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ysKey(KB_Alt_H,'HangUp Exit 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ysKey(KB_Alt_X,'Exit 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Digits(p:pChar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all of the characters ar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function is merely a wrapper for All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llInSet, Count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InSet(p:pChar; List:CharSet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all of the chara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the given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ll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cate_CRC16_Table(VAR p:pCRC16_Table)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Generates a 16-bit CRC table for futur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llocate_CRC32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cate_CRC32_Table(VAR p:pCRC32_Table)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Generates a 32-bit CRC table for futur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llocate_CRC16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SI_SYS_Driver:Boolean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s ANSI.SYS is loaded on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endChr(p:pChar; c:Char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ppends a charact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No range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endSlash(p:pChar):pChar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ppends a slash to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 slash is not appended if the string is empty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path generally implies the current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Circle(CONST Radius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 circle with the specified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rea = 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Ellipse, Area_Equilateral_Triangle, Area_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Sector, Area_Square, Area_Trapezoid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Ellipse(CONST R1,R2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n ellipse with the specified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Circle, Area_Equilateral_Triangle, Area_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Sector, Area_Square, Area_Trapezoid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Equilateral_Triangle(CONST S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n equilateral tri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si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    Area = ���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Circle, Area_Ellipse, Area_Rectangle, Area_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Square, Area_Trapezoid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Rectangle(CONST X,Y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 rectangle with the specifi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Circle, Area_Ellipse, Area_Equilateral_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Sector, Area_Square, Area_Trapezoid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Sector(CONST Radius, Angle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 sector with the specifie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Circle, Area_Ellipse, Area_Equilateral_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Rectangle, Area_Square, Area_Trapezoid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Square(CONST Side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 square with the specified si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rea =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Circle, Area_Ellipse, Area_Equilateral_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Rectangle, Area_Sector, Area_Trapezoid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Trapezoid(CONST A,B,H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 trapezoi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, base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Circle, Area_Ellipse, Area_Equilateral_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Rectangle, Area_Sector, Area_Square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a_Triangle(CONST Base,Height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of a triangle with the specifi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igh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rea = �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rea_Circle, Area_Ellipse, Area_Equilateral_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_Rectangle, Area_Sector, Area_Square, Area_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culate_CRC16(p:pChar):Word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16-bit CRC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alculate_CRC16I, Calculate_CRC32, Calculate_CRC3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culate_CRC16I (p:pChar):Word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16-bit CRC of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-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alculate_CRC16, Calculate_CRC32, Calculate_CRC3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culate_CRC32  (p:pChar):LongInt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32-bit CRC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alculate_CRC16, Calculate_CRC16I, Calculate_CRC3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culate_CRC32I (p:pChar):LongInt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32-bit CRC of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-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alculate_CRC16, Calculate_CRC16I, Calculate_CR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pitalize(VAR s:OpenString)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pitalizes a Turbo Pasc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Directory(Dir:pChar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result is saved in DOS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Drive(Drive:Byte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o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1 =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_pChar(p:pChar; c:Char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charact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destination must have enough room to hol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terminating null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LocalMode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Prompts the sysop for his first and last name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perating independently of a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user will not be prompted if any of 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door is running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A drop file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User.FirstName is not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User.LastName is not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ecuted, the file LOCAL.ANS is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ircum_Circle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circumference of a circle with the given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ircum_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ircum_Ellipse(CONST R1,R2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circumference of an ellipse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 and minor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ircum_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ip(p:pChar; SetSize:Integer; Filler:Char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lips or pads the string to 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� SetSize &lt; 0 : The string is lef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etSize &gt; 0 : The string is 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etSize = 0 : NOP (no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length cannot exceed 327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Clipboard;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loses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PROCEDURE WriteFirstNameTo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ClipBoardDate(User.Fir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mptyClipboard, Ope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dReboot; (Re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nvokes a col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 cold reboot is the same as a full rese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system.  Compare this to the warm rebo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skips the initial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pCharLn('Please prepare for a system reboo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I_Boolean('Skip initial memory test? ',Fal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m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dRe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bootComputer, HardwareReset, Warm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PathName(Dest,Raw,Dir,Ext:pChar):pChar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Generates a string with the proper directory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Dest    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w      Filespec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      Default directory is one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      Default extension is one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No range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SH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hyperbolic cosin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TH, SECH, SINH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T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cotangen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SC, SEC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TH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hyperbolic cotangen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SH, SECH, SINH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Digits(n:LongInt):Byte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size of the string representation of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ncluding the positive or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ll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SC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cosecan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T, SEC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Day:Byte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day number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Month, CurrentWeekday, Current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Drive:Byte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disk drive number (1=A, 2=B, 3=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hange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Hours:Byte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Minutes, CurrentSeconds, G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Minutes:Byte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Hours, CurrentSeconds, G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Month:Byte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month number (1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Day, CurrentWeekday, Current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Seconds:Byte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Hours, CurrentMinutes, G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Weekday:Byte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day of week (0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0 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Day, CurrentMonth, Current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Year:Word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year (1980-20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Day, CurrentMonth, Current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ables the visibility of the cursor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attributes (i.e. size).  Very old BIO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sorOn, S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nables the visibility of the cursor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attributes (i.e. size).  Very old BIO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sorOff, S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Extension(p:pChar; Day:Byte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two-character extension of the d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destination must contain enough room to ho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  The day number cannot exceed 31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'st', 'nd', 'rd' or '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activateAllExceptPtr(p:pIODriver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eactivates a specific I/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driver is suspended, not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PROCEDURE PrivateMessageToCaller(p:pIODriverRemote; Msg:p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ctivateAllExceptPt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_pCharLn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Activat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TimeLeft(n:Word):Word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ecreases the number of minutes remaining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ncTime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aultExtension(Path,DefExt:pChar):pChar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nsures that the specified file has the prop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aultNoTimeProcedure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nience.  Use this procedure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your own no-time-lef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file EXCEEDED is displayed before terminat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following to your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NoTimeProcedure(@DefaultNoTimeProced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etNoTime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aultTimeOutProcedure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nience.  Use this procedure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your own time-o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file TIMEOUT.ANS is displayed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.  Add the following to your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meOutProcedure(@DefaultTimeOut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etTimeOut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g_Grd (CONST D:Float) : 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degrees to g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g_Rad, Grd_Deg, Grd_Rad, Rad_Deg, Rad_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g_Rad (CONST D:Float) : 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g_Grd, Grd_Deg, Grd_Rad, Rad_Deg, Rad_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File(Path:pChar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elete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result is saved in DOS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ID(p:pChar)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eletes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name of the identifier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qView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DesqView is install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OSShell, DoubleDOS, OS2, TopView, Windows, Windows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qView_Version:Wor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version of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major version is returned in the low byte;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is returned in the high byte.  This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s the version bug found in some earl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OS_Version, DoubleDOS_Version, OS2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View_Version, Windows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kFree(Drive:Byte):LongInt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number of free bytes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0=default, 1=A, 2=B, etc.  Returns -1 if an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is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kSize(Drive:Byte):LongInt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size in bytes 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0=default, 1=A, 2=B, etc.  Returns -1 if an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isk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tance(X1,Y1,X2,Y2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distanc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ys_2_Graphics(p:pChar):Byte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DOOR.SYS graphics string to the system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NG  =  0  (_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  =  1  (_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Location:Word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escribes the locat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Use the dmXXXX constants to determine the locat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pChar('RAM/ROM Check: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DOSLocation AND dmRAM) = dmRAM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_pCharLn('DOS is located in RA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DOSLocation AND dmROM) = dm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_pCharLn('DOS is located in ROM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pChar('Hgh/Cnv Check: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DOSLocation AND dmConv) = dmConv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_pCharLn('DOS is located in conventional memo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DOSLocation AND dmHigh) = dmHig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_pCharLn('DOS is located in high memor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Shell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DOS 5+ task switch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, DoubleDOS, OS2, TopView, Windows, Windows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Version:Word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low byte is the major version.  The high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S_Release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Notifies DOS that the progra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lease, DoubleDOS_Release, TopView_Release, Windows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S_Version:Wor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version of DOS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major version is returned in the low byte;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is returned in the hig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_Version, DoubleDOS_Version, OS2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View_Version, Windows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ubleDOS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s DoubleDOS is install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, DOSShell, OS2, TopView, Windows, Windows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ubleDOS_CriticalBegi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ables multitasking in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oubleDOS_Critica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ubleDOS_CriticalEn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nables multitasking in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oubleDOS_Critical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ubleDOS_Release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leases a single 55 ms timeslice back to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lease, DOS_Release, TopView_Release, Windows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ubleDOS_Version:Wor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dummy function always returns 0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if you have technic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DOS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_Version, DOS_Version, OS2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View_Version, Windows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GA_BIOS:Boolean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an EGA-compatible BIO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VGA_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mptyClipboard;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mpties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y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loseClipboard, Ope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sureDOS7:Boolean;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local operating system is MS-DO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ndows 95) or later.  Returns FALSE for all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ecute(Source:pChar):Word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nterpreters the string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itChatMode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erminates the chat-mode,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You may also directly modify the ChatExit 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Flags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tCfg.Flags := (ChatCfg.Flags OR ChatEx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hatCfg.Flags, Cha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Line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itDoor(ErrorLevel:Byte)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xits the door with the specified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connection is not terminated.  Use the Hang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drop carrier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pCharLn('Sysop! You have elected to return to the BB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I_Boolean('Hang up on the caller? ',Fal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Doo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tractNames(p:pChar; VAR First,Last:pChar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xtracts the first and last nam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 : No error or range checking!  Do not use in un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ments or risk a system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ctorial(N:LongInt):LongIn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factorial of N (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function does not use recursion; it is, however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capacity of a LongInt (MaxLong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nCr, n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In(d:Word)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stores a previously faded screen (via Fad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n EGA/VGA graphics card is required.  This proced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ad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Out(d:Word)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moothly cycles the color palette to produc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de-ou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n EGA/VGA graphics card is required.  This proced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ext mode.  The fade will not be smooth i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windowed-DOS box under many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ad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Exist(Path:pChar):Boolean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specified file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Split(Path, Dir, Name, Ext:pChar):Word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plits the path into its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Use fcXXXX to analyz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False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rceTrue, Null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True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rceFalse, Null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mattedBaud(p:pChar; Baud:LongInt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a formatted version of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destination must have enough room to retain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the terminating null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    Result           Baud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Zero             300 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1200            2400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00      4800            7200     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00      9600           12000     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00      14.4           16800     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200      19.2           21600      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0      24.0           26400      2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800      28.8           38400      3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600      57.6           64000      6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     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ANSI_Write(C:Char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nds a character to the local screen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processing can occur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Never call this procedure is DOS output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BIOS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BIOS_Write(C:Char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nds a character to the local screen using BIOS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DOS I/O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ANSI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Block_Write(FOSSIL_Port, Bytes:Word; Data:Pointer):Word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pies data from your buffer to the out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function is substantially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s of FOSSIL_Xmit_Ch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Xmit_Chr, FOSSIL_Xmit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Carrier_Detect(FOSSIL_Port:Word):Boolean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a caller is online;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Char_Waiting(FOSSIL_Port:Word):Boolean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a character is waiting in the in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Read_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DeInit(FOSSIL_Port:Word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einitializes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You should call this procedure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 is not affected (carrier is not dr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Flush_Output(FOSSIL_Port:Word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ransmits any data still in the out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Control will not be returned until all of th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Purge_Input, FOSSIL_Purge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GotoXY(X,Y:Byte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Positions the cursor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upper-left corner is position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WhereX, FOSSIL_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Init(FOSSIL_Port:Word):Boolean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nitializes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function must be called before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are called.  Returns TRUE if a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; FALSE if one wa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D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Lower_DTR(FOSSIL_Port:Word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Lowers the DTR line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Raise_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Peek(FOSSIL_Port:Word):Char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next character in the inbound bu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ing that character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FFh (#255) is returned if no characters ar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Read_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Purge_Input(FOSSIL_Port:Word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cards any data in the in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Flush_Output, FOSSIL_Purge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Purge_Output(FOSSIL_Port:Word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cards any data in the out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Flush_Output, FOSSIL_Purge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Raise_DTR(FOSSIL_Port:Word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aises the DTR line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Lower_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Read_Chr(FOSSIL_Port:Word; VAR C:Char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ads a character from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procedure will not return until a charac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in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Char_Waiting, FOSSIL_Peek, FOSSIL_Xmit_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Reboot_Cold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 cold reboot includes the power-on memory test;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 does not.  This procedure may fail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Reboot_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Reboot_Warm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 cold reboot includes the power-on memory test;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 does not.  This procedure may fail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Reboot_C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Set_Baud(FOSSIL_Port:Word; Code:Byte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ts the baud rate for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000 00 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�  �� </w:t>
      </w:r>
      <w:r>
        <w:rPr/>
        <w:t>Charac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����� </w:t>
      </w: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MakeBaudCode for an explanation of the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keBau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Watchdog(FOSSIL_Port:Word; Watch:Boolean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nables or disables a carrier watchd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watchdog will reboot the system if the caller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.  This allows the BBS or front-end mailer to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of the system (via AUTOEXEC.BAT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work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Reboot_Cold, FOSSIL_Reboot_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WhereX:Byte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horizontal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upper-left corner is position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GotoXY, FOSSIL_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WhereY:Byte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vertical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upper-left corner is position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GotoXY, FOSSIL_Whe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SSIL_Xmit_Chr(FOSSIL_Port:Word; C:Char)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ransmit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procedure will not return until there is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Block_Write, FOSSIL_Read_Chr, FOSSIL_Xmit_Chr_No_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_Xmit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Xmit_Chr_No_Wait(FOSSIL_Port:Word; C:Char):Boolean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ttempts to transmi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function returns TRUE if room wa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ound buffer;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Block_Write, FOSSIL_Xmit_Chr, FOSSIL_Xmit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SSIL_Xmit_Str(FOSSIL_Port:Word; CONST S:OpenString):Word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nds a Turbo Pascal string to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Block_Write, FOSSIL_Xmit_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CF(N1,N2:LongInt):LongIn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greatest common factor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L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nerateRebootCom(p:pChar); (Re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Generates a COM (executable) file that will invoke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Such a program may be useful if your door uses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s (i.e. add-on modules) and you wish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the option of rebooting the computer in the ev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is very dangerous.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PROCEDURE MakeB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RebootCom('REBOOT.CO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(Batch,'RunIGM.B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ite(B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REM  This is a temporary batch file creat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REM  by the door when running an IGM.  Yo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REM  may safely delete this file if the do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REM  is shut down on all node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IF %1~ = ~ GOTO Do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%2.EXE %3 %4 %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IF ERRORLEVEL 69 RE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:Do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Batch,'IF FILE EXIST REBOOT.COM DEL REBOOT.CO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(B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boot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IOSEquipmentList:Word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BIOS equipment li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C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 </w:t>
      </w:r>
      <w:r>
        <w:rPr/>
        <w:t>0 Floppy disk(s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 </w:t>
      </w:r>
      <w:r>
        <w:rPr/>
        <w:t>1 80x87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 </w:t>
      </w:r>
      <w:r>
        <w:rPr/>
        <w:t>3 Number of 16K banks of RAM on motherboard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      </w:t>
      </w:r>
      <w:r>
        <w:rPr/>
        <w:t>Number of 64K banks of RAM on motherboard (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 </w:t>
      </w:r>
      <w:r>
        <w:rPr/>
        <w:t>3 Unused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 </w:t>
      </w:r>
      <w:r>
        <w:rPr/>
        <w:t>5 Initi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         </w:t>
      </w:r>
      <w:r>
        <w:rPr/>
        <w:t>00 EGA, VGA or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         </w:t>
      </w:r>
      <w:r>
        <w:rPr/>
        <w:t>01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         </w:t>
      </w:r>
      <w:r>
        <w:rPr/>
        <w:t>10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         </w:t>
      </w:r>
      <w:r>
        <w:rPr/>
        <w:t>11 80x25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 </w:t>
      </w:r>
      <w:r>
        <w:rPr/>
        <w:t>7 Number of floppies minus 1, if bit 0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8 DMA support installed (PCjr, Tandy 1400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     </w:t>
      </w:r>
      <w:r>
        <w:rPr/>
        <w:t>DMA support not installed (Tandy 10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B Number of serial por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C 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D Serial printer attached 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</w:t>
      </w:r>
      <w:r>
        <w:rPr/>
        <w:t>Internal modem installed (PC/Conver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F Number of parallel por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Break(VAR Break:Boolean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ontrol-breaking statu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If CBreak is off, DOS checks for a ctl-break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/O.  When on, DOS checks for a ctl-break at every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etC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ate(VAR Year, Month, Day, DayOfWeek: Word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date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rentHours, CurrentMinutes, CurrentSeconds, S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TA:Pointer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a pointer to the DOS data exchange buffer (D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By default, the DTA address has the offset PSP+8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ze of 128 bytes.  DTA is used to access files using F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EnvVar(VarName:pChar):pChar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a pointer to the value of an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ntVec(IntNo:Byte; VAR Vector: Pointer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vector pointer for the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et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Overscan:Byte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color of the over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overscan box is the (usually) dark area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screen.  Although programs may not writ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to this area, it is possible to change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etOve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rogDir(VAR p:pChar):pChar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directory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hiftFlags:Byte;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status of the control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KeyPressed,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witchChar:Char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default DOS command-lin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FFh is returned if this function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versio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etSwitch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Time(VAR Hour, Minute, Second, Sec100: Word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Obtains the current time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erify(VAR Verify:Boolean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Obtains the DOS verif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If on, disk writes are verified to ensure prop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et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VideoMode:Byte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d_Deg (CONST G:Float) : 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g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g_Grd, Deg_Rad, Grd_Rad, Rad_Deg, Rad_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d_Rad (CONST G:Float) : 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gradian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g_Grd, Deg_Rad, Grd_Deg, Rad_Deg, Rad_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ngUp:Boolean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Hangs 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door is not terminated.  Use ExitDoo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xi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rdwareReset; (Re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Uses the 8042 keyboard controller chip to invoke a CPU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requires a 286+ and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will bypass your operating syste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urrent tasks will be lost.  Be sure to war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using this (or any other) reboo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ystem.Test8086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Error: 286+ not detect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: RebootComputer, ColdReboot, Warm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Byte(c:Char):Byte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certs a hexadecimal character to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Valid characters are 0 to 9, A to F and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Dec   Hex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0     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1     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2     A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3     B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4     C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5     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6     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7     F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Hex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Int(p:pChar):LongInt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hexadecimal string to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Valid characters are 0 to 9, A to F and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Hex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StatusLine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Hides the current status line, if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Each status line is an identifier stored in the ID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wStatus variable contains the index o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line's object in IDs, or -1 is no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how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cTimeLeft(n:Word):Word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ncreases the number of minutes remaining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cTime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DOS:Boolean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a DOS operation is being perform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services cannot be called if this 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FOSSIL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nitializes the FOSSIL I/O driver for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Intended for INIT.SCR u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_pChar(p:pChar; i:LongInt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LongIn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destination must have enough room to hold the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rio: a value of -2147483648 (the smallest LongI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lve bytes is sufficient to hold ten digits,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 and the terminating null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nt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_Str(i:LongInt):STRING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LongInt to a Turbo Pasc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nt_p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AlNum(C:Char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character is a letter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sAlpha, IsDigit, IsLower, IsUpper, Is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Alpha(C:Char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character i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sAlNum, IsDigit, IsLower, IsUpper, Is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Digit(C:Char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character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sAlpha, IsAlNum, IsLower, IsUpper, Is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HiBit(C:Char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character is a high-bit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sAlpha, IsAlNum, IsDigit, IsLower, Is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Lower(C:Char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character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sAlpha, IsAlNum, IsDigit, IsUpper, Is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Upper(C:Char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character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IsAlpha, IsAlNum, IsDigit, IsLower, Is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Pressed:Boolean;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a character is waiting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CM(N1,N2:LongInt):LongIn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least common multiple of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t(Variable,Equal:pChar):Boolean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ssigns a value to the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TRUE if the operation was successful, FALSE if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will fail if the specified variabl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Chat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Acticates the line-by-line scrolling cha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ChatCfg record contains the chat-mod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hatCfg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Prompt 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ting   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bye     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Exit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Colors : tColorSch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Colors  : tColorSch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ecPrompt string is displayed when the sysop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ward slash (/) while the cursor is on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of the screen.  The sysop can then access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ariable.  The remote callers cannot se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, but will see the result(s) of the comman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ags field contains control-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DCBA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</w:t>
      </w:r>
      <w:r>
        <w:rPr/>
        <w:t>Chat mode is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</w:t>
      </w:r>
      <w:r>
        <w:rPr/>
        <w:t>Forc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is automatically set upon entry into chat-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upon exit.  Never modify this flag.  Bit 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ExitChat procedure to force LineCha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et this flag at any time.  The remain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eeting string is displayed whenever the sysops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chat-mode.  The GoodBye string is display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Greeting string is '~fgreeting|'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GREETING.ANS.  The associated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hatGreeting and Chat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oteExit boolean should be TRUE if the remo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lowed to exit the chat-mode by pressing ESC (#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script variables allow the sysop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fields in the two tColorSchem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SysopDigit     ChatUser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SysopHiBit     ChatUser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SysopLower     ChatUse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SysopPunct     ChatUser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tSysopUpper     ChatUser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 scheme uses cyan (3) for charac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sysop and light gray (7) for characters ty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.  The IceChatColors script command chang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me to the palette used by IceChat, a popular c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xit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DropFile(p:pChar):Boolean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Loads the specified drop file.  If p is NI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uses the path specified in the Drop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Concerto currently supports DORINFOx.DEF,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BBS.SYS.  A future version will implement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hat will allow any drop file to be used with Conc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: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: BPS rate, parity, data bits,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: Reserved (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: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: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: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: 0=ASCII, 1=ANSI, 2=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: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: User's time remaining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BBS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: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: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: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: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: Y=Expert, N=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: Y=ANSI, N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: Minutes left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: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: User'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: User'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: Seri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: Baud rate (0=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: Locked rate (0=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: Y=RTS/CTS, N=no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: Y=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RAConfig(VAR p:pRAConfig); (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Loads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utomatically allocates memory if the pointer is NIL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e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LoadRA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RASysInfo(VAR SysInfo:SysInfoRecord); (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Loads SYSINFO.BBS from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LoadRA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ase(c:Char):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ower-case version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UpCase (SYSTEM.T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keBaudCode(Baud:LongInt):Byte; (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structs a baud-rate code using 8N1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Bits 7, 6 and 5 of the result specify the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 =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1 =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=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 =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 =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 =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 = 19200 (replaces old 110 baud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1 = 38400 (replaces old 150 baud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4 and 3 define the p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0 =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0 =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1 =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1 =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 defines the stop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=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= 1.5 bits for 5-bit characters, 2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1 and 0 define the character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0 = 5 bit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1 = 6 bit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0 = 7 bit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1 = 8 bit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assumes 8N1 (eight bits per charact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ty, one stop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SSIL_Set_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Dir(Dir:pChar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reates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mov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ReadOnly(Variable:pChar)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Makes a script variable read-only.  A read-only variab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modifi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merely flags the variable as read-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s no protection against physical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 using a hex editor or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PROCEDURE Protect_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ReadOnly('Autho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ReadOnly('Copyrigh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ReadOnly('Vers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B(A,B:Byte):Byte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arger of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, MinS, MinB, MaxI, MinI, MaxW, M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I(A,B:Integer):Integer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arger of the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, MinS, MaxB, MinB, MinI, MaxW, M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S(A,B:ShortInt):ShortIn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arger of the two Short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inS, MaxB, MinB, MaxI, MinI, MaxW, M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W(A,B:Word):Word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arger of the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, MinS, MaxB, MinB, MaxI, MinI, M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B(A,B:Byte):Byte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esser of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, MinS, MaxB, MaxI, MinI, MaxW, M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I(A,B:Integer):Integer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esser of the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, MinS, MaxB, MinB, MaxI, MaxW, M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S(A,B:ShortInt):ShortIn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esser of the two Short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, MaxB, MinB, MaxI, MinI, MaxW, M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W(A,B:Word):Word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esser of the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xS, MinS, MaxB, MinB, MaxI, MinI, Ma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nochrome:Boolean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local computer is using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Cr(N,R:LongInt):LongIn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number of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actorial, n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LogX(N,X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Nth base log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Pr(N,R:LongInt):LongIn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number of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actorial, 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ullProc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ForceFalse, Forc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Clipboard;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Opens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You must call this procedure befo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boar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loseClipboard, Empty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S2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OS/2 (Operating System/2) is det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, DOSShell, DoubleDOS, TopView, Windows, Windows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S2_Version:Wor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ver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major version is returned in the low byte;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is returned in the high byte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$0302 (2.3) is remapped to $0003 (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_Version, DOS_Version, DoubleDOS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View_Version, Windows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ckTime(VAR T:tDateTime; VAR P:LongInt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tDateTime to a 4-byte packed date/time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LongInt is used by SetF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etF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rse(p:pChar; VAR Index,Length,Next:Word)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Parses a token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p        The string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   The starting position of the parser. 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ariable contains the starting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x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  The length of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    The suggested starting position of the next Par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Delete(p:pChar; Index,Count:Word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eletes a segmen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me(N:LongInt):Boolean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number is prime;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Screen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umps the current text screen to the firs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is normally invoked by the INT09h handl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tSc (Print Screen)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tectSourceVars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Makes the following script variables read-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script interpreter ignores any attempt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variables, thus protecting the tru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.  Be aware, of course, that this proced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 against physical modification of the EX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ke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ythagoras(A,B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length of the hypotenuse of a righ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given adjac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_Boo(p:pChar):Boolean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the string to a boolean (TRUE/FALSE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Blank strings default to true.  The functio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 (True), F (False), Y (Yes), N (No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_Char(p:pChar):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string t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 Method     Example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     str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mal      #99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         $4A      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_Int(p:pChar):LongInt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string into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You may specify the number in hexadecimal notation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the string with a dollar sign ($). Example: $DEADBE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tr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_Deg (CONST R:Float) : 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g_Grd, Deg_Rad, Grd_Deg, Grd_Rad, Rad_G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d_Grd (CONST R:Float) : 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radians to g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g_Grd, Deg_Rad, Grd_Deg, Grd_Rad, Rad_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Key(VAR c:Char);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ads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Stores the scan code in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bootComputer(c:Char); (Re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xecutes the selecte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  �  Metho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  �   Co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h  � Hard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r  � Hard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w  �   War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. The c parameter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The hardware reset method requires a 28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The cold and warm reboot methods may caus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ion fault (GPF) under som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WARNING: The computer will now reboot the PC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Please shut down all applications, then selec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the desired reboot metho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 C = Cold Reboo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 H = Hardware Reset (286+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 W = Warm Reboot (skips memory test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Ln(Meth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Computer(Meth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REBOOT FAILURE!  Please contact the author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ldReboot, HardwareReset, Warm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Ampersand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the Ampersand st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ampersand driver handles both PCBoard @Xxx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! @xx@ codes, where xx is the hexa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gisterANSI, RegisterAVATAR, RegisterControlK, RegisterHex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ANSI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the ANSI st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driver implements a subset of the full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gisterAmpersand, RegisterAVATAR, RegisterContro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HexPipe, Registe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AVATAR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the AVATAR/0+ st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driver does not handle AVATAR scrol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gisterAmpersand, RegisterANSI, RegisterContro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HexPipe, Registe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Boolean(Name:pChar; Addr:Pointer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boolean variable with the 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egisterBoolean('DirectVideo',@CRT.DirectVide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Byte(Name:pChar; Addr:Pointer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byte with the 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egisterByte('TextAttr',@CRT.Text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Char(Name:pChar; Addr:Pointer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character with the script interp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egisterChar('YourChar',@Your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Concerto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the Concerto door enviroment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-time library, the color-code systems, the control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and the descriptive-mac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ControlK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the ^K st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Control-K codes are in the format ^K[xx, where ^K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#11 and xx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or.  These codes are used by the RemoteAccess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gisterAmpersand, RegisterANSI, RegisterA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HexPipe, Registe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Directory(Name:pChar; Addr:Pointer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 pChar holding a directory name.  The object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always contains a terminating slash character (/)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omatically disposed upon termin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Dynamic(Name:pChar; Addr:Pointer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pChar with the script interpret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utomatically disposed with StrDispose up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gisterDynamicNoDi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DynamicNoDispose(Name:pChar; Addr:Pointer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pChar with the script interpr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is not disposed by the interpreter up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rogram.  You must check for a non-NIL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StrDispos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gister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FCodeSystem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the formatting-code/control-code system with Conc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gisterMacr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Function(Name:pChar; Addr:Pointer; Count:Byte)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function with the 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Name     The name of the function (not 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     The address of the func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   The number of parameters to send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 function handler i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&lt;NAME&gt; is the name of the handler, and &lt;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name of a tParams pointer.  The handler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parameters; this will cause memory stac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HexPip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the HexPipe st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HexPipe codes are in the format |xx,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l representation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gisterAmpersand, RegisterANSI, RegisterA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ControlK, Registe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LongInt(Name:pChar; Addr:Pointer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LongInt with the 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egisterLongInt('RandSeed',@System.RandS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LORD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the LORD (Legend of the Red Dragon) col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gisterAmpersand, RegisterANSI, RegisterA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ControlK, RegisterHexPipe, RegisterLOR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LORDFiles; (L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the LORD (Legend of the Red Dragon) 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allows you or the sysop to acces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 paths in any script or text file. 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RD unit will automatically search for the L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cro Name  � LORD.TPU Name � Path to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RDPARTY.DAT � LORD_3rdParty � List of installed IGM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DSAY.DAT   � LORD_BadSay   � Lamentings for death in user batt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ODSAY.DAT  � LORD_GoodSay  � Sayings when user battle is w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NEMY.DAT   � LORD_LEnemy   � Enemy li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OUT.DAT  � LORD_LockOut  � List of locked-out us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RD.DAT     � LORD_Config   � LORD configu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RDRIP.DAT  � LORD_RIP      � RIP (Remote Imaging Protocol)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RDTXT.DAT  � LORD_Text     � Text files librar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RMSAY.DAT  � LORD_NormSay  � Lamentings for forest dea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YER.DAT   � LORD_Player   � Player databas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giste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MacroSystem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the macro system with Conc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gisterFCod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Menu(Name,PathName:pChar); (D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menu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Name        A keyword to identify the menu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use a uniqu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Name    The name of the menu configuration scri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(not case-sensitive)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mmediately processed if a vali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; otherwise, it is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reate the menu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RASysInfo; (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the SYSINFO.BBS information with Conc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fields of the SYSINFO.BBS record are saved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in a VAR sec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String(Name:pChar; Addr:Pointer; Len:Byte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null-terminated string with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r.  The interpreter is free to assig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y length to the variable, up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TPString(Name:pChar; Addr:Pointer; Len:Byte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Turbo Pascal string with the 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specify the maximum length of the string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ength or memory size of the str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egisterTPString('YourString',@YourString,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Word(Name:pChar; Addr:Pointer); (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gisters a Word with the 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RegisterWord('LastMode',@CRT.Las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leases the current timeslice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merely calls Tasker[MT].Release, where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byte indentifying the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DOS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DesqView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DoubleDOS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OS2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TopView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Windows  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more efficient to caller Tasker[MT].Releas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much more efficient.  You may also force Concer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 differ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Tasker[_Windows].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Tasker[_TopView].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OS_Release, DoubleDOS_Release, TopView_Release, Windows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Directory(Dir:pChar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moves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Mak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nameFile(OldPath,NewPath:pChar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name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Both filespecs must use the same disk driv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do not have to specify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lace(CONST ThisStr,WithStr:OpenString; VAR InStr:OpenString)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places a substring with a diffe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Replace ThisStr with WithStr in In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ing; (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imulates a telephone ring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unMenu(Name:pChar):Byte; (D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xecutes a previously load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feCopy(VAR Dest:pChar; Source:pChar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pies the contents of Source into Dest.  If Dest in not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procedure reallocates memory using StrDis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SafeCopy(MyString,This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yString&lt;&gt;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Dispose(My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String:=StrNew(My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anChars(p:pChar; At:Word; List:CharSet):Word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index of the first character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index of the null-zero is returned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ScanChars('Hello', 0, ['e','o']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Chars('Hello', 2, ['e','o'])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canN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anNChars(p:pChar; At:Word; List:CharSet):Word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index of first character NOT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index of the null-zero is returned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ScanNChars('Hello', 0, ['H','o']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Chars('Hello', 4, ['H','o'])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ript(p:pChar):Word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xecutes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ScriptDir string is used instead of any specifie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criptDir is not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rchFor(p:pChar):pID; (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cans the list of identifiers stored in ID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 if the specified 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secand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T, CSC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H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hyperbolic secan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SH, COTH, SINH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Break(Break:Boolean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ts the control-breaking statu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etC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lipboardData(p:pChar);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pies the specified text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clipboard must be open (see OpenClip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PROCEDURE WriteString(p:p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ClipboardData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Clip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loseClipboard, Open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ColorScheme(p:pColorScheme):pColorSchem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o the specifi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function returns a pointer to the previous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save this value for later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FUNCTION SO_Weird(p:p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rd    : tColorSch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: pColorSch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eir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:= Random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 := Random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 := Random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Bit := Random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nct := Random(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:=SetColorScheme(@Wei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_pCha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ColorScheme(Previo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ursorShape(Define:Word)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efines the shap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high byte defines the top scan line and an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Top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0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01 =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10 =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11 =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 byte contains the bottom scan line. 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buggy on some E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ursorOff, Curso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ate(Year, Month, Day: Word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ts the date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year must be between 1980 and 2099.  Invali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ocus(VM:Word);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ts the focus to the specified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Use VM=0000h to specify the current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ed DOS boxes are set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IntVec(IntNo:Byte; Vector:Pointer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ts the vector for the specified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et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NoTimeProcedure(p:Pointer):Pointer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no-time-lef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A pointer to the current procedure, 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Overscan(Color:Byte)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ts the color of the over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overscan box is the (usually) dark area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screen.  Although programs may not writ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to this area, it is possible to change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etOver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SwitchChar(Switch:Char):Boolean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default command-lin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Returns TRUE if the function work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etSwitch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ime(Hour, Minute, Second, Sec100: Word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ts the time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Valid ranges are 0 to 23 hours, 0 to 59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to 59 seconds, and 0 to 99 hundred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TimeOutProcedure(p:Pointer):Pointer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time-o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A pointer to the current time-out procedure, 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erify(Verify:Boolean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ets the DOS verif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If on, disk writes are verified to ensure prop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et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VideoMode(Mode:Byte)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Places the video adapter into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VideoPage(Page:Byte):Boolean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o the specified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function returns TRUE if the page switch worked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ARE_Install_Status:Byte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0 if SHARE is not installed, 1 if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, and FF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HARE_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ARE_Loaded:Boolean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SHARE.EX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HARE_Install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iftRight(p:pChar; n:Word; c:Char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hifts the characters in the string toward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start of the string is fille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.  This is normally #32 (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 ShiftRight('Hello', 3, ' ') = '   H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StatusLine(p:pChar); (Conc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hows the specified status line, where p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dentifier saved in the ID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Random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ShowStatusLine('Hel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: ShowStatusLine('Quo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: ShowStatusLine('Pe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Hide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mpson(CONST y:tFUNCTION; CONST a,b,n:LongIn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area under the curve of the give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Simpson's approxim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y  =  A Turbo Pascal function: FUNCTION(x:Float):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= 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= 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= 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NH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hyperbolic sin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SH, COTH, SECH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ren(Resolution,Amplitude,Midline,DelayFactor,Count:Word); (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Generates a cosine siren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 cosine curv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�  .                             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   �         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�/2       �        3�/2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at the cosine graph repeats one full cyc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� (6.28) units.  This is the basis for many different s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nd at any given point is calculated from this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 Resolution  The cosine curve is divided into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steps.  The siren cycles through each 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s a sound based on the curve at tha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umber of steps is the resolution of the s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plitude   Each step is multiplied by the amplitud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eaks of the curve have a maximum value o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 minimum value of -1, this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ive range of -Amplitude to +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line     The middle frequency (i.e. the li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of the curve).  The final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ren is Midline-Amplitude to Midline+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      This parameter allows you to tweak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iren, which is dependent of the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CPU.  Adjust this factor if the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      The number of times to repeat the s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_Boolean(Prompt:pChar; Default:Boolean):Boolean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his is a high-level boolean-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prompt and a color-coded selection-bar is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may press Y (true) or N (false).  The scree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response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IF SI_Boolean('Clear the screen? ',Tru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_ClrScrWith(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_Char(VAR c:Char):Char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ad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character is retrieved from the first IO driv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aracter waiting in its buffer.  Use the Origin po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know the exac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master keyboard polling routine. 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ultimately call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_DefaultMorePrompt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Waits for the enter key (ASCII #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Rea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_KeyList(Allowed:pChar; Default:Char):Char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Waits for the user to select one of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 The default character is return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s Enter, unless the default character is #0 (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nter keystrok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character is return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KeyLis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_KeyListX(Allowed:pChar; Default:Char):Char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Waits for the user to select one of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 This function is identical to SI_KeyLis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displays a fancy prompt before wait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character is return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Ke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_KeyPressed:Boolean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a character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is a non-destructive read -- 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O_ReadChar to remove the character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Rea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_LORDMorePrompt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Simulates the LORD (Legend of the Red Dragon) &lt;MORE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DefaultMore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_pChar(p:pChar; MaxLen:Byte):pChar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Provides a simple string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MaxLen specifies the maximum length of the string. 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 to make sure that the input field does not wrap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.  If p is not empty,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characters.  Minimal range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_Purg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moves any characters from the in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_Randomize(p:pChar):Word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nitialize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If p is 'Timer', then the random number seed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system clock.  If p is 'Ask'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 for the number.  Anything oth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 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har(c:Char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pChar, SO_Sen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learRegion(x,y1,y2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lears the region with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x    Left-column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1  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2  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uses the SO_ClrEOL procedure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the region.  The cursor is moved to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of the box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lrScr, SO_ClrScr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lrEOL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rases all of the characters between the cursor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of the screen,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lrEOLWith, SO_ClrScr, SO_ClrScr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lrEOLWith(c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color and calls SO_ClrEO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lrEOL, SO_ClrScr, SO_ClrScrWith, SO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lrScr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lears the screen using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status line (if visible) is not affected.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 to the upper-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learRegion, SO_ClrEOL, SO_ClrScrWith, SO_Color, SO_Goto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lrScrWith(c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lears the screen using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color change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learRegion, SO_ClrEOL, SO_ClrScr, SO_Color, SO_Goto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_Color(c:Byte):Byt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: The current color (before the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You should never modify TextAttr directly, since the I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aware of the change.  Use this procedure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ends the color change to eac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lrEOLWith, SO_ClrScr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RLF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Outputs a carriage-return/line-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is essentially the same as SO_pChar(#13#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pChar, SO_pChar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ursorDown(n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Moves th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ursorLeft, SO_CursorRight, SO_CursorUp, SO_GotoXY, SO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ursorLeft(n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Moves th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ursorDown, SO_CursorRight, SO_CursorUp, SO_GotoXY, SO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ursorRight(n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Moves th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ursorDown, SO_CursorLeft, SO_CursorUp, SO_GotoXY, SO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CursorUp(n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Moves th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ursorDown, SO_CursorLeft, SO_CursorRight, SO_GotoXY, SO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_DateFile(Month,Day:Byte):Boolean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the file MM-DD.ANS, where MM is the specifi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D is the specified day.  If you call this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=0 and Day=0, then the current dat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_DetectANSI(p:pIODriverRemote; Msg:pChar):Boolean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ecks for ANSI capabilities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procedure first sends the special sequence ESC[6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rmally used to request the current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not actually interested in the cursor po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e response (or lack thereof)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-capable terminals will return the curso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at ESC[#;#R.  A valid response implies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SI is not detected, the procedure will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is/he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_DisplayFile(p:pChar):Boolean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Concerto loads the specified file and sends it to SO_pCh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.  TRUE is returned if the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is returned if the procedure could not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extDir is NIL, Concerto will check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the specified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BufferSize variable (IO.PAS) defin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to use when loading the file.  The default value i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DateFile, SO_pChar, Tex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GotoXY(x,y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position of th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changes the position of the cursor in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TAR mode.  The upper-left corner of the scree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 (1,1).  Invalid coordinates are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ursorDown, SO_CursorLeft, SO_Cursor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CursorUp, SO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FOR n:=1 TO Random(20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_GotoXY(Random(80)+1,Random(23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_Color(Random(1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_SendChar(#21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ursorDown, SO_CursorLeft, SO_Cursor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CursorUp, SO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Hom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Moves the cursor to the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moves the cursor to the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.  This is essentially the same a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GotoXY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ursorDown, SO_CursorLeft, SO_Cursor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CursorUp, SO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Nois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Generates fak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pChar(p:pChar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the null-terminated string.  Color-cod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is the Master display routine.  All other outpu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imately call this procedure, except for the raw-out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pChar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pCharLn(p:pChar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the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 carriage-return/line-feed sequence is also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RLF, SO_p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Purge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moves any characters from the outbou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I_Pur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RawCentered(p:pChar; ClearLine:Boolean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enters the string on the current line. 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ill be cleared in ClearLin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pChar, S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RawChar(c:Char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a character with n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RawpChar, SO_Ra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RawpChar(s:pChar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a pChar with n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RawChar, S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RawString(CONST s:OpenString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a TP string with n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RawChar, SO_Rawp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RepeatChar(c:Char; n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peatedly display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characters are not processed by the state-dri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pCharLn('Look at this 32x3 box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Char('�'); SO_RepeatChar('�', 30); SO_Char(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Char('�'); SO_RepeatChar(' ', 30); SO_Char('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_Char('�'); SO_RepeatChar('�', 30); SO_Char('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Char, SO_p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ShadeBar(Selection:Byte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a shaded bar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is used by SO_DetectANSI when in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 about his/her ANSI capabilities.  The bar i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long.  Future versions will suppor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= 0 : Random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: Darkgray  -&gt;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: Green     -&gt;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: Red       -&gt;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: Cyan      -&gt;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: Blue      -&gt;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: Magenta   -&gt;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Detect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_String(CONST s:OpenString); (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plays a classic Turbo Pasc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string is converted to a pChar and sent to SO_p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O_p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ngOf(n:Byte; c:Char):STRING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a TP string filled with the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function is much like the QBASIC STRING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nsert(Dest,Source:pChar; Index:Word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nserts a string into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No range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ScanI(Str:pChar; Chr:Char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first occurance of the specified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, or NIL.  This function is identical to St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TRINGS.TPU unit, except that it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Segment(Dest,Source:pChar; Index,Length:Word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xtracts a segmen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   : Dest              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           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             Start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            Length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destination must contain enough room for LENG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the terminating null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_Int(CONST s:OpenString):LongInt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Turbo Pascal string to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p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rface_Area_Box(CONST L,W,H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surface area of a box with the give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� / �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ͻ����       Surface Area = 2LH + 4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</w:t>
      </w:r>
      <w:r>
        <w:rPr/>
        <w:t>/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urface_Area_Cone, Surface_Area_Cylinder, Surface_Area_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_Area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rface_Area_Cone(CONST Radius,Height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surface area of a cone with the give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urface_Area_Box, Surface_Area_Cylinder, Surface_Area_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_Area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rface_Area_Cube(CONST Side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surface area of a cube with the giv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urface_Area_Box, Surface_Area_Cone, Surface_Area_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_Area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rface_Area_Cylinder(CONST Radius,Height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surface area of a cylinde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s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urface_Area_Box, Surface_Area_Cone, Surface_Area_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_Area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rface_Area_Sphere(CONST Radius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surface area of a sphere with the given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Surface_Area_Box, Surface_Area_Cone, Surface_Area_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_Area_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N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tangen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T, CSC,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NH(CONST R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hyperbolic tangen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OSH, COTH, SECH, S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Colors(Attr:Byte; VAR Fore,Back:Byte)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xtracts the foreground and background colo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� ��������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</w:t>
      </w:r>
      <w:r>
        <w:rPr/>
        <w:t>Blinking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calling this procedure,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ground :=   Attr AND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:= ( Attr AND $F0 ) SHR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PROCEDURE Display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G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G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Colors(TextAttr,FG,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The current foreground color is ',FG,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The current background color is ',BG,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Gfx_ClrEOL(Flags:Byte):STRING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ASCII, ANSI or AVATAR equivilant of a 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ear to end of line) command, based on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Flags byte is a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 � � �� </w:t>
      </w:r>
      <w:r>
        <w:rPr/>
        <w:t>ANSI sequenc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 � ���� </w:t>
      </w:r>
      <w:r>
        <w:rPr/>
        <w:t>AVATAR sequenc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 </w:t>
      </w:r>
      <w:r>
        <w:rPr/>
        <w:t>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will return the most efficient str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extGfx_ClrScr, TextGfx_Color, TextGfx_Cursor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Gfx_CursorRight, TextGfx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Gfx_ClrScr(Flags:Byte):STRING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ASCII, ANSI or AVATAR equivilant of a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ear screen) command, based on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Refer to TextGfx_ClrEOL for a description of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will return the most efficient str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extGfx_ClrEOL, TextGfx_Color, TextGfx_Cursor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Gfx_CursorRight, TextGfx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Gfx_Color(Flags,Old,New:Byte):STRING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ASCII, ANSI or AVATAR equivilant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t text color) command, based on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Refer to TextGfx_ClrEOL for a description of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will return the most efficient str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extGfx_ClrEOL, TextGfx_ClrScr, TextGfx_Cursor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Gfx_CursorRight, TextGfx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Gfx_CursorLeft(Flags,n:Byte):STRING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ASCII, ANSI or AVATAR equivilant of a 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ve cursor left) command, based on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Refer to TextGfx_ClrEOL for a description of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will return the most efficient str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extGfx_ClrEOL, TextGfx_ClrScr, TextGfx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Gfx_CursorRight, TextGfx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Gfx_CursorRight(Flags,n:Byte):STRING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ASCII, ANSI or AVATAR equivilant of a 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ove cursor right) command, based on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Refer to TextGfx_ClrEOL for a description of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will return the most efficient str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extGfx_ClrEOL, TextGfx_ClrScr, TextGfx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Gfx_CursorLeft, TextGfx_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Gfx_GotoXY(Flags,X,Y:Byte):STRING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ASCII, ANSI or AVATAR equivilant of a 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osition cursor) command, based on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Refer to TextGfx_ClrEOL for a description of the Flag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will return the most efficient str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extGfx_ClrEOL, TextGfx_ClrScr, TextGfx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Gfx_CursorLeft, TextGfx_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pView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opView or compatib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, DOSShell, DoubleDOS, OS2, Windows, Windows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pView_CriticalBegi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ables task-switching in TopView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opView_Critica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pView_CriticalEn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nables task-switching in TopView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opView_Critical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pView_Release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leases the current timeslice back to TopView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lease, DOS_Release, DoubleDOS_Release, Windows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pView_Version:Wor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version of To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major version is returned in the low byte;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is returned in the hig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_Version, DOS_Version, DoubleDOS_Version, OS2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PErrorMessage(n:Byte):STRING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Turbo Pascal error messag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imLeft(p:pChar; c:Char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rims the given character from the left sid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rim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imRight(p:pChar; c:Char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Trims the given character from the right sid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Trim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imSpaces(p:pChar):pChar; (X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moves any spaces from the left and right side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lip, Delete, TrimLeft, Trim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packTime(P:LongInt; VAR T:tDateTime); (X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onverts a file timestamp into a tDateTi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GA_Detected:Boolean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a VGA-compatible adapte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EGA_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GA_GetPixel(X,Y:Word):Byte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olor of the pixel at 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function assumes that the adapter is in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20x200x256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etVideoMode, SetVideoMode, VGA_S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GA_SetPixel(X,Y:Word; Color:Byte)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hanges the pixel at location (X,Y) to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procedure assumes that the current video mode is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20x200x256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GetVideoMode, SetVideoMode, VGA_G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olume_Box(CONST X,Y,Z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volume of a box with the given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Volume_Cone, Volume_Cube, Volume_Cylinder, Volume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olume_Cone(CONST Radius,Height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volume of a cone with the given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Volume_Box, Volume_Cube, Volume_Cylinder, Volume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olume_Cube(CONST Side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volume of a cube with the given si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Volume_Box, Volume_Cone, Volume_Cylinder, Volume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olume_Cylinder(CONST Radius,Height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volume of a cylinder with the give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Volume_Box, Volume_Cone, Volume_Cube, Volume_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olume_Sphere(CONST Radius:Float):Float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Calculates the volume of a sphere with the given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Volume_Box, Volume_Cone, Volume_Cube, Volume_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Retrace; (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elays the program until it is possible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ithout causing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rmReboot; (Re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nvokes a warm reboot on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A warm reboot will the skip the initial memory 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omputer systems.  This procedure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ome multitasked and networked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: PROCEDURE SystemHasCra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The program is unable to recover from a fat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error.  Rather than return to the BBS and ris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further damage to your system, the computer wi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now reboot.  This will allow your AUTOEXEC.B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file to restart the BB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oop:=5 DOWNTO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(Loop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mRe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bootComputer, ColdBoot, Hardware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ndows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Windows 3.x, Windows 95 or Windows 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ed on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, DOSShell, DoubleDOS, OS2, TopView, Windows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ows_CriticalBegi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Disables task switching in Windows 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Windows_Critica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ows_CriticalEn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Enables task switchin in Windows 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Windows_Critical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ndows_Real:Boolean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Windows is running in standard (real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, DOSShell, DoubleDOS, OS2, TopView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ows_Release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leases the current timeslice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is call is supported by Windows 3.0+, DOS 5+, DPMI 1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S/2 2.0+ for multitasking DOS applications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should not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Release, DOS_Release, DoubleDOS_Release, TopView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ndows_Version:Word; (Sli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he current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The major version is returned in the low byte;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is returned in the high byte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ble to detect the exact version of Windows/386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2.x versions are returned a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DesqView_Version, DOS_Version, DoubleDOS_Version, OS2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View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nOldApVersion:Word;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Identifies the WinOldA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WinOldAp is a Windows extension that allows ol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ccess DDE, menus,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is returned if this version of WinOld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clipboar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 CloseClipboard, OpenClipboard, SetClipboar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in_Box(X,Y,X1,Y1,X2,Y2:LongInt):Boolean; (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: Returns TRUE if the point (X,Y) is within the box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(X1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: (x1,y1) �����������Ŀ (x2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1,y2) ������������� (x2,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