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6t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18  The LoadDropFile procedure was not properly reading the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.SYS dropfile.  Fixed.  Some 960517 archiv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19  Added SO_RepeatChar to the IO unit.  This procedure rep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the specified number of ti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reboot functions from XDOS.TPU and placed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unit (REBOOT.T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ree new control-codes for rebooting:  ~xc invo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reboot, ~xr invokes a hardware reset (286 requir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xw invokes a warm reboot (skips the memory t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RebootComputer(c:Char) to the REBOOT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boot script command now accepts H (or HARDWARE)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to R (or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etApplicationTitle to the [new] Windows 95 unit (WIN95.T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etFocus to the WIN95 unit, which allows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 windowed DOS box or set the focus of the kbd/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cus is the "closest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sureDOS7 to the WIN95 unit.  This function ensu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ng system is DOS 7 (Windows 95) or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0  Added BadNoiseChars, a character set, to the IO unit. 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generator (SO_Noise) will not display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is set.  This is used to avoid the bell (ASCII #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ertain flow-control characters (i.e. XON and X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3  Rewrote SLICER.PAS (the time slicing unit).  Concerto now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DoubleDOS, OS/2, TopView and Windows. 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4  Related variables are now stored together in recor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ll user variables in CONCERTO.TPU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User record.  BBS information is stored in a tBB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s now call INHERITED DONE *after*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LocalMode has been added as both a script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cedure in the CONCERTO.PAS unit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he user for his first and last name if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local mode independently of a BBS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ill not run if the door is merely running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5  Added CurrentDay, CurrentMonth, CurrentWeekd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Year to the XDO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umerous bugs in the XSTRINGS unit (CountDigits, 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ift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O_DateFile to the IO unit.  This proced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file in the format MM-DD.ANS, where M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month and DD is the specified 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inOldApVersion to the WIN95 unit.  WinOldA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PI for accessing DDE, menus and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he Windows clipboard in the WIN95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Clipboard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6  Added SI_KeyList to the IO unit.  This function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press one of the characters in a give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I_KeyListX to the IO unit.  This function is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ancy prompt before calling SI_Key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trScanI to the xStrings unit, which i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can except that it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29  Added a new control code to the ~C (clear screen)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CWxx will clear the screen, where xx is a color in hex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must be padded to two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5-30  Added GenerateRebootCom to REBOOT.TPU.  This unit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 file that executes a hardware reset of the CPU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ful in doors that execute external batch file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-on mo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04  SO_DetectANSI will no longer attempt to detect ANSI if ANS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TAR graphics was specified in a drop file.  TRUE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06  The warning message displayed by an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to (about 1 out of 10 runs) will now delay thre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wait for a keystroke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ly put your evaluation doors o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07  The menu system would not respond to any hotke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ower-cas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08  Added LORD.TPU to Concerto.  This unit provides minim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egend of the Red Dragon, a popular door game by Seth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utomatically searches for the LORD directory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RegisterLORDFiles to LORD.TPU.  The sysop or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access the LORD file paths in any text file 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ful in installa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command 'SCRIPT &lt;filename&gt;' to the sysop's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 This command will execute an external .SC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NE script command now expects the delay fact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arameter) to be in 1/100 seconds, rather 1/100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WAIT command to the script interpreter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lay for the specified number of 1/100 second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Concerto to play RA and IceChat p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he TRIBBS.SYS dro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dditional fields to the tUser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      :  Use expert men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: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Data    :  User's data/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Fax     :  User's fa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Voice   :  User's vo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variables are Expert, Password, DataNumber, Fa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oiceNumber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_Char (IO.TPU) can now be used as a function or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ne of the advantages of extended syntax {X+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can now control the ability of the remo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out of chat-mode.  The remote user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if ChatCfg.RemoteExit is false.  An equivilan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(ChatRemoteExit) has been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O_RawCentered to the IO unit.  This unit wil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iven string on the current line (with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the text).  At this time the procedure cannot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ue length of the string (when color-codes are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, the "Raw"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09  Added AssignIODevice to the IO unit.  This procedure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output via Write and WriteLn.  IO.TPU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SO and SOutput (aka DDPlus)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YI, SOuput is declared as VAR SOutput : Text ABSOLUT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 separate text device but rather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10  SafeCopy will now accept NIL as the second parameter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case, then the destination string will simply be dis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Names in the xStrings unit is now a little saf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s how to handle full-names of a single word (i.e. 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changes to INIT.SCR.  Added a new status line,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to some variab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11  The software-related variables (version, author, etc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ed together in a tSoftware record.  A field calle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dded to this record (it is also accessible as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of the same name).  This pChar is expecte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developer's company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12  ProtectSourceVars was updated to protect the Company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-06-13  The minimum value of TextBufferSize is now 2 bytes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