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Latrine v3.0 WIDE �ETA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 Vamsi Tadepa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5-96, cyberspaw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In Game Module for the Popular Door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L&gt;egend &lt;O&gt;f the &lt;R&gt;ed &lt;D&gt;ragon v3.26a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ritten by Vamsi Tadepalli in Borland Pascal v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or Routines written with DDPLUS v6.7 by Bob Dalton...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 </w:t>
      </w:r>
      <w:r>
        <w:rPr/>
        <w:t>Table of Contents 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? . . . . . . . . . . . . . . . . . . . . . . . . . . . .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. . . . . . . . . . . . . . . . . . . . . . . . . . . . .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. . . . . . . . . . . . . . . . . . . . . . . . .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. . . . . . . . . . . . . . . . . . . . . . . . . . . .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 . . . . . . . . . . . . . . . . . . . . .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. . . . . . . . . . . . . . . . . . . . . . . . . . . .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ation . . . . . . . . . . . . . . . . . . . . . . . . . . .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Information . . . . . . . . . . . . . . . . . . . . . . . . .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Some More Info . . . . . . . . . . . . . . . . . . . . . . . . .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hings for   - Fixed a couple things in BENEM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0 WIDE �ETA 2 - Got rid of "What a LoSeR!" for S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Got RID of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n Config program when setting up the latr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ing in the paths to LORD and Latrin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uld not let you type in numbers.  Fixed the pr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Config program was SUPPOSED to error-check for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lashes in "[S]etup the Latrine" for the path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s an error in the code for that part.  Fixe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taken every precaution to insure that no harm or damage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ter systems operating the Latrine (at least...I think I have).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houldn't be held liable for whatever may happen on your computer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computer systems which connects to your own as a result of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rine.  (For some odd reason, that makes it seem like the minu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software, you, and your BBS callers' computers will explode.  Fun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.)  You have to assume full responsibility for the correct oper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, whether harm or damage results from software error,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function, or operator error.  In other words, whatever happen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because of this program is your fault.  But enough of t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rine, support files, and documentation are copyrighted produ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berspawn computing and Vamsi Tadepalli.  I reserve all rights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(It's mine, dammit!)  This is protected by the United St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(USA) and International Copyright Laws. In no way shall th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trine be reproduced or modified in any form or method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ly written permission from me.  So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rine.  What is it, you say?  Well, to put it short, eas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NT, it's a bathroom for LORD, but I guess you could say, it's "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players can go to RELIEVE themselves."  Yet, there's SO muc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s the eye.  The first time you go in, you probably won't figure 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things you can do in it.  But enough of that...here's som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installing the Latrine in a directory of it's own. 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nstall it, and you had put it in the LORD dir, there would be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'd have to find and delete.  So a sub directory off of LOR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place to p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, run LAT_CF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S" for Setup Paths...it'll give you a prompt to type in your L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rine directory...REMEMBER THE TRAILING SL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 program will ask you for the number of fights you would li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have per day.  It's probably better to set it LOWER than what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set in your LORD game (default is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, it'll ask for the number of random messages for the bathroom/</w:t>
      </w:r>
    </w:p>
    <w:p>
      <w:pPr>
        <w:pStyle w:val="PreformattedText"/>
        <w:bidi w:val="0"/>
        <w:spacing w:before="0" w:after="0"/>
        <w:jc w:val="left"/>
        <w:rPr/>
      </w:pPr>
      <w:r>
        <w:rPr/>
        <w:t>toilet.  You should leave it default (6).  BUT, if you would like mo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upply the random messages.  In the file LRANDSAY.DAT, there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#TOILET1  {which random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paces���&gt;  `2You really gotta go.`.  {what you want the message to sa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is is how the game knows which random messag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randomly picks TOILET&lt;1-whatever you set&gt;.  All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o add more messages to it is type @#TOILET, plu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tial number at the end of the file.  The "`" codes ar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figure those out for yourself.  "`." is a blank line. 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RANDSAY.DAT file to underst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edit the LSTART.DAT file the same way, but DO NOT AD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.  Just change what's in there, if you would lik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, the config prog will ask for a number of beer challenges -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 you prefer, but as always, default is best.  The challe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ayer fights, in that they give a percent of experi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er of the challenge, and subtract from the loser.  Log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just go back to the main menu and type "I"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rine to the 3RDPARTY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Lat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imple, really.  You don't have to pay anything DIRECTLY to me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pay is 32 cents.  SO, you should register it.  All you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send me an email via Internet to pug@nando.net, or just a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n internet account.  Address to send to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trin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/o cyberspaw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325 W. Cornwallis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urham, NC 27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ollowing in you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BBS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If you're sending a postcard, your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ing it from LORD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get rid of the Latrine, run the installation para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just hit "U" for Uninstall. It will only remove the info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.DAT, so in order to FULLY uninstall(and remove) the Latrin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dir, delet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LATRINE.EXE  {Main Execu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LAT_CFG.EXE  {Configuration Pr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UPGRADE.BAT  {Upgrades the Latr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LATRINE.DOC  {What you're reading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LREADME.COM  {What you should've run right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LMENUS.DAT   {All ANSI Menus for the Latr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LSTART.DAT   {Starting Mess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LRANDSAY.DAT {Random Messages on Toil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GRAFFITI     {Graffiti in the Bathro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INN          {Conversation at In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BENEMY.DAT   {All the Monsters ins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LATRINE.CFG  {Created by 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LATRINE.BAT  {Created by 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LPLYRS.DAT   {Created by the Latr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LTMCHK.DAT   {Also created by the Latr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REG.NFO      {It's there if you've register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game features lots of different things to do...I won't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about that.  You can figure it out for yourself, or just let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rine IS crippled.  Upon registration (which is free), you will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Player and Monster editor, you will be able to reset the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, and there will be some more options in the game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rine SHOULD have multi-node compatibility, along with Multi-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ness (Windoze ('95 and 3.1), O-Yes2,etc.), etc.  If not, tel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eature in the configuration part of the Latrine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sters in the game.  If for some reason, your BENEMY.DAT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ed, deleted, or you messed with it, or you just want it th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, reset the monster data file.  But you have to register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rine RUNS locally!  Just run it from LORD's Other Options men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 versions can be found on the interne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ttp://millenia.com/~funky/lord.htm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ttp://www.compustores.com/trent/igms", or Seth Able's BBS, The Dark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udos to Seth Able for writing such a great door!  Than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tructu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h yeah - I was bored one day, and I added some extra parame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..try and figure them out!  Depending on which you giv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different messages (and some of them are actually funny!  Whoa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h - Thank you VERY much for reading the documentation!  For this,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int.  There are cheat codes in this game.  Very OBVIOUS cheat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ve payed any attention to the information given 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program.  They're in the Dunge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et another Hint: Pay attention to the status line, if you'd like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eat cod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