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rine v1.0 is released to the public.  The next day I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ings I left out, and how many bugs there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cks big 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rine v2.0 is released.  MAJOR upgrade to v1.0  That's why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instead of something like 1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stuff to do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ome cool little things to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bug with "ERROR: Invalid Parameter"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 that was wrong...it was th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iguration file for LORD (i.e. NODE1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d QBBS selected, or a lot of other ones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gave this error.  I think I've fixed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think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v2.0a is released.  Not a major upgrade, but it did fix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g.  Thanks to Sam Coleman for informing me of it!  The bug wa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the Latrine from a sub off of LORD, or just a seperate di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un-time error and return you back to LORD.  This was bec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was loading, it tried to access a file in the LORD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actually located in the LATRINE dir.  (LTMCHK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feature to reset the monster data file in cas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it, or you change it and don't like what you've changed. 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so many damn upgrades, but hell...there ar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 figured you'd like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(s) for v2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installed the Latrine in a sub-directory, when someon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Examine Wall", the game would throw you out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.  This was because it was trying to access GRAFFITI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LORD dir, instead of the dir where you put the La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fixed this was by creating a new way of loading the latr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from the Other Places Menu.  When installing, the Latrin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goes to the Latrine sub-dir, then back to the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.  Once again, I must thank Sam Coleman for pointing this bu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released.  New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more data to LPLYRS.DAT file;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rine v2.5 to run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run VXX_V25.EXE in your LATRINE di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 player editor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re stuff to do at the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Updated LREADME.COM to be able to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g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Examine W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some spaces in some sentenc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�ETA of Version 3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eated a seperate entity for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w LAT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more things to do at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 Hidden Inn/Bar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forgetting to "relieve" yourself announce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NOW.TXT in the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(incomplete)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d LPLYRS.DAT file again.  In order to run v3.0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6_V30.EXE ONLY if you have v2.5-2.6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version than that, run VXX_V30.EXE, or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LYRS.DAT which would b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Monster weapons names.  Some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, and when people chose to use them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weapon, LORD would lock up when trying to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Maintanance the Latrine now check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's name is the same as the one in LORD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changed it in the Inn w/ the barte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�ETA 2 of the Latrine v3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efed up the Config progra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now have to register the Latrine via internet email/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ly included the V26_V30.EXE and VXX_V30.EXE files.  Woo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