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oe B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May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plination of my text procedures.  I have used 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BIOS servises to get the fastest procedur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redit where credit is due.  All I ask is the you place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visiable.  Then you can use my code anyway you see f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update, disect, or maim my code as you please.  Thanks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ype = (fullcursor,halfcursor,linecursor,no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tr = ^ScreenRe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: array[1..80, 1..25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: ch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; { Pos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y  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; { ScreenRe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BAL VARIABLES.   Don't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:           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Win:    ScreenPt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id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ideo Memory Segment.  Memory Stuff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cedure, but I put it in if you want to fidd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Up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t the begining of your program.  It sets up the gob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handle the rest of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adScreen (var Screen: Scree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cates Screen and loads the screen into conventi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Screen (var Screen: Scree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umps the information from ScreenPtr to the video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wcate the memory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 (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creen is the variable to be deallow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ursor (T: Curso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Type can us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u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al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in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o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Box (X1,Y1,X2,Y2,FGround,BGround,BorderTyp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box directly to video memor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typ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ouble top and 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ingle top and 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Box (x1,y1,x2,y2: byte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 specified region with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Ch (Ch: Char; X, Y, Fground, Bgroun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ingle character.  Cursor doesn't move.  This solve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scrolling when a character is placed in position (8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rite or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String (S: String; X,Y,Fground,Bground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n entire string.  Cursor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har (x,y: byte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characte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tring (x,y,count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ring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crollWindow (x1,y1,x2,y2: byte; Number: ShortInt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window up or down the screen.  If the number is posi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, if negitive, down.  Extra space is replaced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,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buffer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FullChar   (var Ch,Ch2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keyboard buffer.  If regular then Ch = Scan code and Ch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tended then Ch = 0 and Ch2 = Scan code.  If buffer is empty 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2 both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String (var S: String; X,Y,Size: byte; var Exitc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procedure instead of Read and Readln.  Uses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backspace, home, and end.  Acts like a word process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lete and insert in the middle of the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