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  04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orporated the 4 recent editors, if you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em, the same reg codes work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n now read i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05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it so you couldn't hit C and config from the editors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actually take them out in 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the main menu ansi external, now you can change it! L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05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g Fixed, caused your name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duced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agon Editor added, no more wimpy drag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a File Builder!!! Construct DAT files like LORDTXT.DAT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Y better routines (Smaller tha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one to Monster Editor, to allow saving or non-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a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OPS, i should be more careful, forgot to replace the EXE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file, so 1.35 had the beta copy in it, and it had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fix em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  07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ressing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Screens that you can use (See L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APAS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niscul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 07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in Player editor when you ad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new feature, when editting a string, use %% to load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ring, PLENTY of things to do with this!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 new features!!! Export/Import! Now Developers can create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s!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Master Code Looks edit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a   08-2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grade for LORD 3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