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ncluded in this archive is for use with the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Engine. Use for any other purpo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mpile the code (either modified, or unmodified)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stribute ANY portion of the BASic Sourc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QWK-IGM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odify the code and compile it with the intent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move SECTIONS of the BASic code for use in your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asically, what our intent is here is to give you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GMs and give you a place to start.  We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variations of "The Bored Gu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is taken directly from the "Bored Guard"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Labs "Castle ColdDrake" IGM. You may use thi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 purpose of reviewing  the methods employed in 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.  The code is loosely  commented and  should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 they should be  directed to the author.  (see the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for information  regarding  contacting  the 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umerous referances to SUBs not documented in the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. These SUBs will be added to the documenta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roBase. ProBase is a Ballistic Labs Database eng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complete "plug-in"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regarding set-up and operation of this cod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ck Start" section of the QWK-IG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 for your interest in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