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amLord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Lord v2.0 will be out shortly.  1.8cis a bugfix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has some truly stunning new features (just hit D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a preview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allows players in Lord to join teams, and un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s in Lord.  It has many team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ther "specia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Here's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AM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eamLor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in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Just overwrite the EXEs. (An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costs $8 standalone, or grab some good dea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ong with m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st covers the 7 months or so it's been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unlocks the most interesting option here (may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the limit o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Party will remain a mystery, until that cash comes 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 period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tasker aware -- gives awa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verything directly from Lord's info -- uses the same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rd, so no confus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 and Proven IGM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eth Able's file locking routines (BCShare).  All multinod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and quick file access routines -- no crashing Lo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the creator of the first Lord utility, first IGM, and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GMs (Sandtiger's Bar and Lor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pecial Multin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(or more) players are in TeamLord toge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be passing packets back and forth, making sur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the general state of the team stays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  This has been tested as much a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problem with TeamLord?  Let us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Joseph Masters, (704)628-4631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jmasters@thebasement.com and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ttp://www.zianet.com/files/users/weeni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Basement BBS, User Name: Dalton, 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arkside, User Name: Die Hard,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 Goodman &amp; Bob Martin, for their beta testing 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