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amLord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retak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chael Preslar / Elysiu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iginal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oseph Ma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0] 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TeamLord allows players in Lord to join teams, and unit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players in Lord.  It has many team option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uple other "special"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0] Install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F] Here's how to 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TEAMLORD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in your Lor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t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r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5] Upgrad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F] Just overwrite the EXEs. (And DO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0] C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TeamLord is freeware!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0] Variou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ulti-tasker aware -- gives away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ads everything directly from Lord's info -- uses the same door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as Lord, so no confusions can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ested and Proven IGM Driv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ing Seth Able's file locking routines (BCShare).  All multinode/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ities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imple and quick file access routines -- no crashing Lor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5] Special Multinod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wo (or more) players are in TeamLord together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ally be passing packets back and forth, making sure Treas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s, and the general state of the team stays constant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GM.  This has been tested as much as w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0]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a problem with TeamLord?  Let us hel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email: mpreslar@mailcit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http://www.elysof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irc: irc.thebbs.org in channel #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the message board on http://lord.lordlegac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HANKS}  Thanks go to Seth Able (For writing this awesome door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s available for downlo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 go to Joseph Masters for originally creating Team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