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ehandler's Battlegrounds v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Battl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BattleGrounds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                                            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Due to some god-only-knows reason, Axehandler's BattleGrounds 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oesn't seem to work on single-node non-multitasking     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ystems running WILDCAT, I have seen systems where it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has NO problems running, so BEFORE you register, make        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ure that this isn't the case, it *MAY* work locally        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but won't work REMOTELY, so test it out,                     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      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BTW: Try Running BNU fossel Driver before running LORD!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/`----Spelling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BattleGrounds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B09C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BattleGrounds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Battl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BattleGrounds, have a slight problem work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BattleGrounds *SHOULD* work, if it is in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rdparty.dat file, NOT a  3rdparty.da1,da2.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****UPDATE!!****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seems on some systems that a TRAILING BACKSLASH will fix this probl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b &lt;BETA&gt; First Release. Let's pray there are NO bugs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and defeat more then 1 castle!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BATTLEGROUNDS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 inclu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BATTLEGROUNDS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 I've had ALOT of people who register and then LOG-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EX.. tell me they have registered but DIDN'T leave thier REAL NAME!!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