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KALLEY Quick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delete the lines in 3rdParty.D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grading and delete everything in your BACKALL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o do with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BA506 into your LOR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ACKALLY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bout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:  Appearantly the file moving routines from the executa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ove the files correctly, just unzip to a directory (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RD if you wish) and run the install and ent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ignore 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