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aldor's Orphan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1   11/01/95 - 11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Co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ly Event Program written..                      &lt;- caused a headac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Written..                               &lt;- two minu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GM written. Enter, View Info, leave.. hehe   &lt;- HAHAHA!  5 minut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5   11/05/95 - 11/1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otheus the Ja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opt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ce, Caldor's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metic "loading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Optiized a little code..  made the logging of files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el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deas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