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's Inn Version 0.91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only guarenteed to take up hard driv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It  is  NOT guarenteed to  work, and it is NOT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not screw up your lord game.. If  you us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make modifications to your EXE file, it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amage.  If it does, Elastic Rebound Software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0.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overwrite  the  DAVESINN.EXE   file  into  your 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0.87 or lo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version now uses communication routin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s must  be taken to preserve  your LORD gam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 installing fresh,  and  upgrading  is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Installing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configuration program is included now.  Type CONFIG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system.  The program  will ad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3rdparty.dat file  in your  LORD directory  (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L]), and add the program to the directory that you specify in [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ulti-node now!  Sorry, no real-time inter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ultitasking routin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users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nstall option included!  Deletes the line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PARTY.DAT file, and also cleans up any spaces inclu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n and the LORD game may be in differen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 Random Event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ers money/gold is automatically subtrac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player DOESN'T have the gold, it will tell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adding and subtracting is done directly with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evel aware"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Inn chat convers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 graph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is program, read the accompanying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s of 12/11/95 is $1 a copy,  cheap enough for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good comport rout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ing gets rid of the UNREGISTERED message in the mail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n the random event genera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- 808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-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- Version 3.50+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aylor ---- Author of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 --- Author of the ever-popular door gam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 Nguyen ------ Co-president of Elastic Rebo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Franklin- Suggestions for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comments, bugs, flames, send them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... Davey/David Taylor will be answere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thing else, since it'd sit in my mailer until I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ld 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 REJC4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- 1:270/7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asy- 18:5717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Net  - 10:1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et  - 69:1/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currently need the drop file to actually run. 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correctly read in the INFO.x files and ahve the DFr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Still reading?  Well, this is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EOF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