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licity's Temple 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-2002: Lloyd Hanness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'N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oftware at your own risk. 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, or unwanted effects caused by, this 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may take up space.  It works for me and is, as far as I know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le.  To be safe, make sure you SCAN the files includ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or Viruses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What the Hell is This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mmm...Good question &lt;G&gt;. Felicity's Temple is a IGM (In Gam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pular door game Legend Of The Red Dragon by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ly an add-on Temple that can be accessed by The (O)ther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3.26 or Later. You can meet new people, or die :&gt; The choice i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FEL2_1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TY.EXE : Felicity's Templ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TY.DOC : The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TY.FEL : Men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TUP.EXE : Felicity's Templ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FEL : History of Felicity's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Just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: Just the Desc.Sdi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Felicity's T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FEL   :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.DAT  : Data file to The Top Ten Warrio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Simpl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elicity's Temple couldn't be easier. UNZIP FEL2_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erate Directory. Run FELSETUP.EXE. Answer ques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 for Install......and Bingo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Sim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pgrading from version 1.9 UNINSTALL THE OLD VERSION FIRST! The PLAYER.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ile and calling command line have changed. You can read the README.NOW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but of course you've already done that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FEL2_0+ then just copy all thes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There *SHOULD* be no probs with tha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Simple U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installing Felicity's Temple couldn't be easier!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ptions 1 and 2 in FELSETUP.EXE, then hit U for Uninst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 for most cases, but if you use a third party Expand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it ou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s FREEWARE I myself hate it when I get a cool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 the options are disabled till registered. So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my cool IGMs for FREE! No 30 day nag screens....pl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your hearts content! :&gt; But of course I won't mind if you d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nation. Don't say I never gave you people anything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onus that i'll offer is a personally branded copy of this IGM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s me a Postcard or Donation of any amount. Here is your chanc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touch to your Lord game... and make me feel all special inside :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end me a post card or donation. Please be sure to include an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end the file to you. A FidoNet address would be o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Q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I enter the IGM i'm immediatly kicked back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ces menu! I just installed this version over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don't read the Doc's much do you? You have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FEL prior to upgradiung. Read the README.NOW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my users log in There is a messag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File Error!!! Please inform the Sysop immediatl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mea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at is just the program telling you that The Player.F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ed. Just delete it and that'll fix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IGM runs fine locally, but when a user logs in, they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o solve that just go into your LORDCFG and set the Foss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FOSSIL DRIVER. And that should fix everything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Any Other Questions???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:     Lloyd Hann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5 Sinclai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V 4K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   dasme@dasm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    http://www.dasme.org/tech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KDrive+KLord (C) Copyright Korombos and SHARKware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Felicity's Temple (C) Copyright Tech'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yd Hannesson, 1995-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