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! A LORD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&amp; Games! by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9 by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Thomas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&amp; Games is an IGM (in game module) for the ever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LORD. It will allow your callers to play this gam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rom the (O)ther 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&amp; Games contains 3 different games the callers ca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some "stuff" if they ar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re is a numbers guessing game, where they get so many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t by you) to guess a number that the old man h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. The number is between 1 and 100. If they win, the ol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m some gold (not a whole lot of gold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The second game, is not really a game actually, but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ck thing. You visit a fortune tellers wagon, and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. Each reading costs 1,000 gold by default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is to whatever price you want in the FUNGAM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, and the caller will either be awarded something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/her fortune does not look good, then they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(but never their lif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e third game is a pretty cool word scramble. An old 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ses some wooden chips with letters on them across a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caller has to unscramble them. Of course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little hint, but nothing too easy. If they gu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 then they have a choice of what they want to be aw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low it in the config file, the player can buy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is will do, is show them where at in the scrambl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that they picked goes. If there is more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in the scrambled word that they bought, they will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their proper places. They can only buy one lett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! You set the pric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GTM on the grounds also (gold transfers machine)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aller to make bank transfers without having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! Be careful. Sometimes it is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&amp; Games also makes use of file locking routines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mpatible with multi node systems. And it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close all files and save changes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(doesn't cover power outs or reboo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UNXX.ZIP file to a directory, and ru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scramble.  While UNREGISTERED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ORDS TO THE WORD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WORD /L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more words to the word scramble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ORD program. Right now it is a VERY small an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at will allow you to add new words to the word scr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callers can play. When you run it, it will ask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irst. Type in the word you want to add, case i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onverted to uppercase. Also, type in the real wor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ambled version, as the game scrambles them itself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played. After you enter the word,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to this word. You have 70 characters for the hint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help, but won't give the wor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 list of all the words currently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type, WORD /L FILENAME.TXT where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name that you want created, list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If you want to send the lis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the file name with your printer por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/L LPT1 for a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odd reason you want to remove this IGM from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n run the UNINSTALL program. This option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un &amp; Games game files and/or your Fun &amp; Gam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remove the IGM from your LORD game, so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