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 Lord IGM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un &amp; Games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nd a scenic postcar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post card must be a scenic postcard, like the 5 for $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ocal Hallmark stores, etc. Homemade scenic post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No plain postcards will be accepted. These include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ards you can purchase at the post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postcard will be returned, including rejected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postcard mu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r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andle, if you want the game registered to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What door/IGM you want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Your email address. If you do not have an emai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may send your postcard in an envelope, with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stamped return postcard or envelope.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may be a generic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Registrations will not be sent via net mail, or via snai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ccompanied with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Registration entitles you to CONFIG Fun and Games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play each gam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 85079-79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