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do NOT need to re-install the game to upgrad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pgrading from v1.0 is simple. Place the .EXE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un &amp; Games directory (FUNGAMES.EX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, overwriting the old .EXE file. The other EXE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CONFIG, set all the options to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