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 xml:space="preserve">Fireside Chat (tm) an IGM(tm) for L.O.R.D.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Description of this IGM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eside Chat IGM is a simple to use chat IGM that allows us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with each other no matter what LORD game they are in.  Supp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unlimited amount of configured LORD games, and the users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is on in what game anytime they list the on-lin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 send pages to any player in any lord game from the Fi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IGM.  Fully Inter-LORD compliant, does not modify ANY user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re notified anytime a player enters or exists the Firesi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.  This makes it easy to tell who is coming and going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chat actions for those users that want to say some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 xml:space="preserve">Features of this IGM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GMs support FOSSILS, internal communications to 115,20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n-standard communication ports.  All information is rea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ORD's config files, so if your system is running LOR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ble to run this series of Inter-IGMs withou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s auto response to Ctrl-E and will warn the use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 repsonse off.  (Ctrl-E is the Club symbol used in the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carrier detect signal and returns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ctly detects a keyboard timeout and returns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itors the time remaining, and re-writes the INFO.[N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returning to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s are warned when their time remaining is cut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le locking and sharing using SHARE.EXE for ALL cri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ing the LORD PLAY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Gives up time slices for popular multitaskers including Desqvie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dividual log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ANSI, AVATAR, ASCII and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IP graphics includes clickable menus and more artwor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undreds of NPCs, monsters, secrets and ANSIs throughout the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 random events to keep the IGMs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kes hours to explore just one of the expansion IG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real challenge, players c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ritten in C/C++ for the fastest, smallest cod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ensively tested both internally and through b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IDE.EXE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SIDE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- Details about the corrections in official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.DOC - An information file about what to sen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essage when requesting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Menu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DAT, *.MON -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ther data files may be created in suppo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For multinode systems, SHARE.EXE must be loaded to run these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you may need to set the .EXE files to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Unpack all of these files into their own directory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GM will be run in several LORD games, choose a con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C:\FIR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Change to the directory where the files were placed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RESIDE with the CONFI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.g. FIRESID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Answer the questions about your system, and then press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install Fireside Chat into your first LORD game. 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h to your LORD directory to point to the second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choose I (for Install) again for this game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ing the path and choosing I for each gam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reside Chat IGM to show up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Edit the GAMELIST.DAT file to let Fireside know whe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LORD games are.  The format of the file is (see GAMELIST.S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 sample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h to a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of the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th to a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ame of the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tc...(two lines for each gam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 - Test the IGM locally and remo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st is $5.00 U.S. for Fireside Chat IG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enclosed REGISTER.DOC file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register.  VISA, MC and American Express are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echnical support, bug reports, comments AND suggestion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NetMail:           Gregory Campbell@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me Internet E-mail:   campbel@onra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       http://rampages.onramp.net/~campb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BS and FAX:       214-596-0252 (login as G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e voice:             214-596-6374 (10am-7pm CST, M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.  Specifically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- for creating Legend of the Red Dragon and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are their worlds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the best beta tester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ing BBS Gaming through Linear-Net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Linear-Net send him a note at 1:124/7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side Chat is a trademark of G.A.C. Computer Services and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 without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