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I Quick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FOI100 into your LOR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I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bou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