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&amp; Gam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HATSNEW.TXT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whats new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You do NOT need to re-install the game to upgrad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pgrading from v1.0 is simple. Place the .EXE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un &amp; Games directory (INSTALL.EXE &amp; FUNGAM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only ones that were changed), overwri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Run INSTALL, choose (C)onfigure,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to your system and preference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main menu, and (S)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Edit the FUNGAMES.CFG file to reflec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items a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BUY=YES  (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COST=50  (name your price! 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se two lines to the END of your FUNGAM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f you are not using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your configuration.  ALLOW BUY eith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to buy a letter in the word scr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you set at LETTER COST, or disallow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ying letters.  They only get one buy pe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ost them LETTER COST x Player Level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it would cost a level 1 warrior 50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y a letter, it would cost a level 2 warri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 to buy a letter, etc.  (if you se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at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