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 this is the installation file for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off i am not Responsible for any damage done to your system the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checked and work fine on mine.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. this is very simple i'll do this step by step.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Creat a directory to put the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Move all files there EXCEPT DIYIGM.BAT.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goto that directorya and install it by typeing ( install kinga.in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Anser all the installation questi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After its installed copy the DIYIGM.BAT file to the directory and edi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directory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ENJOY there are many secrets in this game you can find the 3 go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urama, Hiei, And Ra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ere's a hint to all sysop's pressing different key's in the menu's a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ght find something. &lt;heh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hh ya and one more thing you wont have accsess to the gates menu wher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meet GOD and get help from him and other thing's in that menu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REGISTER IT OK.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$5 bux and i'll transfer you the registered copy.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register it send $5 bux cash or che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thur Lew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52 st Clarens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ronto. 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6H 3W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ve your name and phone number so i can transfer it to you persona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 am not responsible for lost money in the mail system.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