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ior's Graveyard v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-2000: Lloyd Hannesso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mmm...Good question &lt;G&gt;. The Warrior's Graveyard is an IGM (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) for the popular door game Legend Of The Red Dragon by Seth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inson. This is basicly an add-on Graveyard. Players can grave rob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hidden ghosts, or cool off with a nice glass of enchanted Lemon-Aide!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pgrading from version 1.5 UNINSTALL THE OLD VERSION FIRST! The PLAYER.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ile and calling command line have changed. You can read the README.NOW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, but of course you've already done that right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Un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installing The Warrior's Graveyard couldn't be easier! All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is answer options 1 and 2 in GRASETUP.EXE, then hit U for Un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ne in most cases, but if you use a third party Expand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dit it ou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Q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my users log in There is a messag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File Error!!! Please inform the Sysop immediatly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this mea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hat is just the program telling you that The Player.gr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upted. Just delete it and that'll fix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IGM runs fine locally, but when a user logs in, they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o solve that just go into your LORDCFG and set the Foss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FOSSIL DRIVER. And that should fix everything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re are all the Ghosts Hid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if I told you that, it wouldn't be a secret no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'll give you a few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Bob Jones is a random sorta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likes the Graves for so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ya, well you can only see her if you're 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, he won't talk to guys...so female is the wa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ese hints help...but don't rui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ther Lord IGMs by Tech'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Felicity's Templ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he DiZ boys and gals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 Felicity's Temple vX.X  LORD IGM 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IGM for LORD. Explore this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e. Meet Felicity, and her dis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find the Janitor! Pray for St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Configuration and Set-up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- Lloyd Hann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KDrive+KLord (C) Copyright Korombos and SHARKwar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Felicity's Temple (C) Copyright Tech'n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oyd Hannesson, 1995-20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