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leda's House v0.1�-v1.72 (c) Copyright 1996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DPlus v7.1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Introduc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elda's House was thought up one day while I was deciding on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venture and asked one Kevin Strzalka what I shou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He offered the idea of a LORD IGM and how about one about Grizel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izelda's House was bor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Disclaimer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tested on a Pentium/166 but in no way does that garau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work on your computer.  I can only garauntee that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lease Not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s have been changed dramatically. 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reate ITEMS.DAT in the program which seems to have caus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QEMM users and users without a math coprocessor.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ult.  Other than that there isn't much, and I apologize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ny feedback from users on what they want to see next...&lt;shru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ileList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elda's House currently comes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&lt;-- Description of Grizleda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.EXE        &lt;-- The actual executable necessary to run Grize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CFG.EXE     &lt;-- The configuration program for Grizelda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.DOC        &lt;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SAM       &lt;-- Sample file of ITEM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zelda's House creates the following files once it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ELDA.DAT    &lt;-- Data file to keep track of path to LORD and The Ap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DAT       &lt;-- Only created if The Apothecary is not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s track of items gained in Grizelda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.DAT       &lt;-- Data file to keep track of user entr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Ope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/setup merely type GRIZ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upgrade to v1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 to install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 to configure The Apothecary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Upgrading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before v1.6 you're pretty much screwed.  Sorry,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so old that the data formats are completely incompatib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s just to install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1.7+ run GRIZCFG and select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gist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! THERE IS NONE!  This product is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your hearts content.  If you do wish to donate to me for som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;) do so at the below address.  Really though, I had FU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 no registration is necessary.  If you must pay for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the 5 or some odd dollars to your favorite ch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Thanks!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ecial thanks go out to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ple at Borland -- for the excellent product, Turbo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Lorenz    |-- The original DDPlus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M. Bak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. Robinson -- For MANY reasons..;)  1) for creat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for actually listening to an annoying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ying to create an IGM for LORD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For bothering to try Grizelda's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pothecary at all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Masters -- for releasing the structs to Aragorn's Tim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 taught me to use recor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reminding me that secrets shouldn't be THA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or The Latest Vers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REQ the latest version(at 9600+) with the magic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IZELDA' any time aside from International Mail hours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1:2202/40     RPGNet  100:1313/9     TeknoNet     54:8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nor *RC*    69:8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check the Micropics Support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Forest of Wayreth and look for it in the Microp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ere to reach u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 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yan Stanbrid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28250 Seclude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rmington Hills, MI 4833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sorcere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Wide Web:  http://www.geocities.com/SiliconValley/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rest of Wayreth BBS, which is also official BBS for Micr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's number is (810)553-2644 and it is open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ASP, PASCAL, LORD, and RTSOFT echo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BEST ways to reach me aside from directly mai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/Grizelda's House and have a great 19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yan Stanbridg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at's Been Done Lately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2 -- Update to v1.71 -- [27 December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the install program to be compatible with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1 -- Update to v1.7 -- [11 July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S.DAT is now quite smaller.  That's about it, but v1.7 wa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so.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 -- Upgrade to v1.6 -- [9 July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S.DAT internal structure has been sever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What's Been Done to the end of GRI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d this far?  Ok, if you grab a bottle from the basemen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3 times or more, you can get into his back room.  '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is known to like very charming peopl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