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Inter-BBS Setu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 you need to do is find an Inter-LORD lea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and apply or find some boards who want to start a new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Net has an excellent (and fast growing) Inter-LORD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  For more information contact Bryan Turner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starting a new league, then someone must be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or (BBS #1).  This person is responsible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BBS.CFG file that you will be using, deciding which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for the game options, and sending the INTERBBS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rticpating systems manual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everyone participating must be running a fidon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r, or find some way to pass the file packet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one in the league will have to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Notify the coordinator that you want to join his/h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Fill in the extra Inter-BBS option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CONFIG command line option.  This inform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league tag, NetMail address, NetMail directory and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Get the INTERBBS.CFG  and IGMINFO.DAT files from you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or, they will have to be file attached to you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nd you will place them in your INTRLORD directo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pdated automatically each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If needed, you can have your mailer run MAINTAIN INBOUN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is received to immediately import the incoming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  Or you can wait and the inbound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ed during the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files sent to your system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L&lt;To BBS Number yy&gt;xxxx.&lt;league 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lord\intrlord (or \lord\vana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TAIN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Make sure PKZIP.EXE and PKUNZIP.EXE are in your path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nternally to compr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Enjoy your Inter-BB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also condensed into the Actual config and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sam to use it just rename it to interbbs.cfg and edit the bb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lord\intrlord (or \lord\vana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 interbbs.sam inter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interb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League Coord'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ague coordinator should gather the list of BBS's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Tournament and the needed information ( e.g. nod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, name), choose a league ID (1-3 letters), create/edit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each member of the League what the league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asily done with the SENDALL command), run UPDATEIGMs (if chec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IGMs is true), and send this file (INTERBBS.CFG) and IGM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a file attache) to each member of the league. 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, these files will be sent automatically each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mbers should place the received files in their game direct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necessary to manually send the INTERBBS.CFG and IGMINFO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EW members, this is a security precaution to make sure a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eive an INTERBBS.CFG or other data from an invali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wish to create a LEAGUE.ASC file that inclu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bout this League game.  It should be a plai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viewable within the Information and Rules section of Inter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is a good place to list prizes, rules and penalties. 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it in your OUT directory to have it sent to the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ny files that you place in the OUT directory under Inter-LORD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will automatically be sent to the other systems when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.  This means that you can automatically update all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LORD on the other BBSs by placing the executables in you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to allow the League Coodinator to overri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nfiguration options for this League.  This will insur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is setup identically.  All options are explained below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lues are set as defaults in the Inter-LORD T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-1 disables any option asking for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ey_Length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Resurrectio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ier_Percentage         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Gold_Transferred      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Gems_Transferred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Inventory_Transferred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InterBBS_Fights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Army_Cost              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y_Cost_Per_Player      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Army_Cost             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Wall_Cost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_Cost_Per_Player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Wall_Cost   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For_Cheating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Human_Fights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Forest_Fights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For_Illegal_IGMs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For_Dupes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Wagon_Wheel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   NEW SECTION for 1.07+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times a player can perform each action per day!   If you thin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 powerful, then lower the limits.  Like it or don't c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imit to 128.  The default is 3 for al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rerSpy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rerConjur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rerInfec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rerPlague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rerRainFir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rerGiveHop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rerLiftCur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rBuy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arCleanTown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arDonate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arExorcism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arSendF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istAssaul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istBombBan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istPoiso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istRob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ey_Lengt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Tournament in days (use a -1 to disable automatic re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omatic reset will create the last tournaments bulletins,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 on the local and remote systems for The Realm of Vanadia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LORD TM, and Legend of the Red Dragon!  In other words ALL BB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rced to start ov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Resurrectio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times per day Minerva will show up and res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when they die inside of Inter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st be less than 128,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ier_Percentage 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centage of money or gems the courier/trader keeps for him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transfers money or gems to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Gold_Transferred      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amount of gold a player can transfer in Inter-LOR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Gems_Transferred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gems a player can transfer in Inter-LOR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Inventory_Transferred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ventory items a player can transfe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st be less than 128,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InterBBS_Figh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s the maximum number of player fights a player can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er day in Inter-LORD.  At midnight all players on a BBS are made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aled before their information is sent to the other BB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may ONLY be killed once on each remo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st be less than 128,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y_Cost_Per_Player      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Army_Cost              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Army_Cost             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options refer to the raising of an army in Inter-LORD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s by one BBS against another.  The way Inter-LORD handles the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an army is meant to allow smaller BBSs to compete with larger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cost of an army is calculated by taking the Army_Cost_Per_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and multiplying it by the total number of player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the army.  This makes the building of an army CHEAPER o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s and more EXPENSIVE on larger BBSs.  However, the Min_army_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Army_Cost are used to control how cheap or expensive building a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.  If you want the price to be identical on all BBS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Army_Cost and Max_Army_Cost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_Cost_Per_Player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Wall_Cost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Wall_Cost   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options refer to how many player fights it will take a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it's wall.  The wall will shield everyone on the BBS from an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coming damage.  This could shield them from bank robberies,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ques, etc...  The wall will eventually be destroyed and the atta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coming again.  To build a wall, the players will have to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fights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For_Cheating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Human_Fights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Forest_Fights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options are used to help League Coordinators insur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setup with the same options for Forest Fights and Player F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's configuration program (LORDCFG.EXE).  If you enable the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maximum number of fights, Inter-LORD will detect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Inter-LORD has more than this maximum number.  If it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tMail message will be sent to the League Coordinator with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ncluding the BBS name, player name, number of fores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number of player fights left.  This is most effective in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configured systems.  Players are still allowed to pla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rease is due to some other IGM.  Note the netmail messag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eague coordinator's system from internally rou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st be less than 128,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For_Illegal_IGM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above is set to TRUE, Inter-LORD will detect if a SysOp i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GM in their LORD game that has not been approved by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or.  If one is detected, the players are not allowed i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message is sent to the league coordinator.  Be sur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UPDATEIGMS to automatically create a listing of the IGMs in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ystem (read from the 3RDPARTY.DAT file).  The file created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sent out to the other BBSs during th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For_Dupe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enable or disable duplicate player checking. 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player will not be able to play Inter-LORD if he/she has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re than one BBS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Wagon_Wheel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fers to using a "Wagon Wheel" style of routing.  If TRU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n the league will ONLY create and receive messages for the "Hu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ub" will automatically route any incoming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BSs in the league.  This is the simplest form of routing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 If this is FALSE, then the league coordinator MUST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Host parameter in the list of BBSs if routing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UB" does NOT have to be the BBS with Link Number 1.  The "hub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the FIRST BBS listed in this file, the actu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named IL&lt;To BBS Number yy&gt;xxxx.&lt;league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other systems running the door, which the door should b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ystem, the LinkWith, LinkNumber, LinkName, Link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Host lines should be grouped together in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With line should specify the system's node address, the Link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is the number for this system in the current league, the LinkNam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specify the system's name, and the LinkLocation line should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Host line is used if Use_Wagon_Wheel is set to FALSE. 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wnlinks the BBS is a HOST for (e.g. routes files to and from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use a 0 if the BBS is not a host for an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want the following routing system utilized for your lea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| | 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8 9  11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s 6,8,9,11, and 5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H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 1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Host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 4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Host 6 8 9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BS Number 3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Ho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Numbers do NOT have to be consecutive or in order, but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ny duplicates.  If you remove a BBS, simply delete thei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SENDCONFIG, there is no reason to re-number the other BBS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numbering of a BBS should probably be followed by a leagu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.  The routing for the host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The Dog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Plan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Rabbit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Onslau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Irving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Wo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