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ntrlord.exe and Maintain.exe into the inter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LC then also copy them into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10 will have many new features and improvements.  These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eant to get the new IBBS routines working perfectly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ast problems.  We have tried to make sure tha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correctly.  Please report any problem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many things I want to add into 1.10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LAst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's MUST run MAINTAIN UPDATEIGMS and send a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INFO.DAT and INTERBBS.CFG file to every nod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AUTO-UPDATE, place ALL .DAT, .ART and .EXE files into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format of the data files have changed.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having every node install this version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m run NOREAD.BAT and then unarchive the file into thei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C's can now configure ALL Inter-BBS intera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problems with the IBBS routines should be fix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changes,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BBS numbers above 100, please renumb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.  Place *.EXE and TREAURE.DAT in the OUT directory (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Place *.EXE and *.art in the OUT directory (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