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aldor's Court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Digital Softwar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Ballistic Lab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Robinson Technologies 1992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ALL RIGHTS RESERV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d to be  bug  free or 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ible for  any  damages of  any  kin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  loses and  data  loss, that relate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istribute this  program,  as long  as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unmodified form with all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NO circumstance should the registered vers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ed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dor's  Court was  written  in  QuickBasic  4.5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IGM programming library for IGMs, (c) Ballistic L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an IGM for the door game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gon.  IGM stands for In Gam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dor's Court is an IGM 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ldor's features a Marketplace to  buy certain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rry, you cannot buy hitpoints, defense poin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idn't  feel  that being  able to buy  thos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added to the realism of the game),  a Temp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y,  and an  Inn to  socialize. As the programm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GM progresses, more option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for Kaldor's files  to resid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placed in LORD's directory, but I would 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directory.  I would  advise  agains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a directory containing 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ll of Kaldor's files to that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manually change the QWKIGMx.DAT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: Path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 : Path to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 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 :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 :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 : Your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 : Non-standard IRQ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line parameters for Kaldor'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ose who are adept at editing the LORD "3RDPART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 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P&lt;path&gt;  The FULL pathname to KALDO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CPC:\LORD\KALDOR\KALD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&lt;#&gt;     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S&lt;#&gt;     Hardware handshaking mode. Range 0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...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:  0=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=BOTH 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users are having display problems, try /H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B        Debug mode (testing ON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he Kaldor commandline, the /C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follow immediately after  KALDOR.EXE, 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  INSTALL   determines   if  you  hav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 Kaldor.  If you botch this up,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going to cur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Michael  Batts for  giving all 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an easier way to write IG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 to  all the  players  that give  this IGM a 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like it or not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Seth Robinson for Legend of the Red 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ontact me, you can either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BS - The Digital Escape (219) 266-5042 or net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1:228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 Kaldor's Court can be FREQ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1:2285/30 with the magic name of KAL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cent version of QWKIGM can be FREQ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do address as QWKIG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