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ights Of The Golden Horse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.65 (�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: L.O.R.D. 3.5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GM to allow sleeping in a place other than the Inn!!!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with a little different approach than most of th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ctly available for Legend Of the Red Dragon... I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 little differently so a couple of friends and I started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houghts and then our code... We feel that we have a product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joy for a long period of time without getting bored due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ffering of events... The program is crippled only slightly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but is very playable as 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: Knights Of The Golden Horseshoe, came about as we we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corporate a certain amount of local heritage into this IGM... W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ery historically enriched section of Virginia known as the Shenando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 which was involved heavily during the Civil Wa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uring the Civil War, General Spotswood had an elite mix of tro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a large amount of time in the Shenandoah Valley and becam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as The Knights Of The Golden Horseshoe... With all this in mi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 Of The Golden Horseshoe is one of the easiest IGMs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y, create a directory anywhere you want, but for organiz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stall it in a subdirectory under L.O.R.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KCFG1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e Option to tell everybody where everything i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Install Option to write everything to your 3RDPARTY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KCFG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in the $5.00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o play L.O.R.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Golden Horseshoe will run without being registere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few things you can't do after you reach level 7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't go into the Corral to Buy, Sell, or Board your h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unhandy as several of the places you may want to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some rather nasty horsethieves that may rid you of your ste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n't board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can't sell any of the neat stuff you find in the For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ack Alley is very 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't spend the night in the Barr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 which will be good on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Golden Horsesho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we can't accept credit card registrations, but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(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ASH Netmail your registration code back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of your Money Order... (Personal Checks will take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REGISTER.FRM included in this archive, noting tha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re CASE SENSITIVE, enclose $5.00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2, Box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water, VA, 22812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Ea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1, Box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ers Glen, VA, 22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KNIGHTS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ery Branch BBS (540)828-4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F. Simmon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62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SNet 50:52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85:887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y home page: http://home1.gte.net/sk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 skippers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nd Cave BBS (540)833-2283 (C-A-V-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Earhart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62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85:887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REQ'd from either BBS above by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re are no known bugs in Knights Of The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, however, there may possibly be problems with remote user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 setting in LORDCFG.EXE doesn't match your actual sett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can run KNIGHTS locally but a remote user ca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"*HOLD ON*" when exiting to KNIGHTS, then you probably hav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 to internal com routines in LORDCFG.EXE and it probab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tandard FOSSIL Driver to work properly... There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unning some IGMs under Windows using X00.SYS FOSSIL driver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ixed by running BNU FOSSIL driver or possibly even some twee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.. Any information on this set-up, would be greatly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thing you would like to talk to us about concerning K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Horseshoe, use one of the address listed above to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and all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I would like to thank God for the ability he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rogram, without which, this would have never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would like to thank Seth Able Robinson for the creation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like Legend Of the Red Dragon and allowing 3rd Party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dditions for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we would like to thank Bob Dalton, and Steve Lorenz for the DD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we would like to thank Korombos for his IGMDRIVE package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outines a bree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definitely not least, Joseph Masters, fo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Aragorn's Timer, which taught me a lot about file handl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