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ingdom of Barabadore (KOB)     Copyright(C) 1996       Steven R. Loren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Wide Beta 0.2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KOB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KO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KOB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KO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OB game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  Steven R. Lorenz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KOB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KOB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basis of the DDPlus k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ll the communications and interrupt handling and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OB is a beta test version.  It is not registerab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with the understanding that you can use this version indefin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future date new versions will be released with mod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There will eventually be a register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 reports, suggestions for new features 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vey them to Steve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UP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of called K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KOB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unzip KO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also just use the Lor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Customize the NEWMON.txt, NEWHENCH.txt and NEWNAMES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monster, hireling and place name files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ith any text editor.  You can also add to the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reling files if you wish. The monster file is virtu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re can be at most 149 hir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Run KOBGEN.exe.   This generates a map and several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ing info from the new*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se at least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- parameter generates all.  Complete Rese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if you want to modify some of the NEW*.t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enerate new hirelings, monsters, and plac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ting the entire game by using the /P (partial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kob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ew*.txt file contains documentation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This parameter generates new mines.  This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(/P) regenerate.  All player mine map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This parameter generates new towers.  This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(/P) regenerate.  All player tower map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rameter is the /L parm.  This will list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y ar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- Because the Towers and Mines can become deplea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sters and treasure you may want to run the ko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/m or /t parm every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Run KOBCFG.exe.  This modifies the 3rdparty.dat file of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to define the paths to the Lord director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all there is too it for remo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grad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from version 0.1 just copy over all the .exe .ovr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obtable.dat file is the only .dat file that need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ster file should be upgraded as the monsters ar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being above ground or undergroun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and towers are new so to build them just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BGEN /M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US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INFO.1 and K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local use the k1.bat file.  Modify this to poin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.  This runs the game local.   You have to modify inf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your lord info on it.  At least change the firs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rd characters lord number.  Run LordCfg in Lord and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is of your character.  Now change the first line on inf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kob to be that number.  (This way you will run your own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l user can logon and at the movement menu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S'.  He has a full veiw of the entire islan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heat:  You can run local any time you want.  This reinca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and gives you many more Barabadorian hour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reset the Lord day so you cannot get new Archery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eapons Arena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 are created in the Lord directory.  These are DDCHA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ONLINE.DAT.   These can be erased anytime someone is not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m if it shows players online who are real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FETY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a precaution backup your Lord\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CODE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  On exit. My error.  Tried to re-access a clos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Overlay file not found.  Your setup or door bat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fficers' 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18 249-85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