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Lor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LORDY  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 ] SHERWOOD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RNR    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 ] REFLECTIONS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GREASY 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CAVERNS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FISHING         $3.00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] RACES           $3.00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handling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          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