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esse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MSNGR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GR UNINSTALL....  messenger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MSNG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gr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MSNG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-            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-             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   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           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    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488-3299, (204) 488-4821, or (204) 487-1459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G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et up my own board, so if you wish you may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me with the same magic names...  My address is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