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house ver 2.00 -- A Tech'n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2001: Lloyd Hanness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onal Version Copyright (C) 1995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game is FREEWARE, we expect no money for its us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house is a `Once a day' IGM for LORD,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ets to do what we do every day, use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can either (lose 1 forest fight and gain 2 char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t a 50/50 chance at either losing 1 charm or gaining 2 ch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ain/loss of attributes was kept small to avoid chang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play of LORD. It is meant to compliment LO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the Legend of the Red Dragon installed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 for your BBS, or setup locally on your persone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86 instruction set.  If you are running lord on a 8086/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tact me and I will see to it you get a non 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s as LORD does, so if you are using LOR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Just put the file OUTHOUSE.EXE somewhere, run it with the confi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ption like this:  OUTHOUSE CONFI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n enter the path to your LORD data files, and you are don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o uninstall, run outhouse with the config option and selec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uninstall from the menu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ts that simple, should take less than 3 second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If you somehow lose the docs, typing outhouse without an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arameters (or incorrect parameters) will show you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correct way to type it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loyd Hannesson can be reached either through email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'N Softwar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loyd Hann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dasme@dasm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ttp://www.dasme.org/tech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(LORD) is copyright (C) by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son of Robinson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