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PLNet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 (leave blank if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(optional)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your registration code sent to you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, as well as the normal printed copy, check here: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or money order for $5 in US FUNDS.  Fill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rint it(hand write it if no printer is available)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Bowman              &lt;- Make your check out to this n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2 East Sevi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port, TN  37664-2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o ahead and let me know you are registering,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eltar5@Juno.com and I will have your code ready to send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eel free to just mail me about anything you want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to make suggestions on things I should add or chang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all, thank you for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