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ķ�ķ�ķ�ķ�ҷ �ķ�ķ �ҷ� ��ķ �ķ�ķ� ��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</w:t>
      </w:r>
      <w:r>
        <w:rPr/>
        <w:t>Ľ�� �ķ �  � ���   � �Ķ��  �Ľ�ĺ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Ľ� ��Ľ�Ľ �  �Ľ�    � � ��Ľ � �� ��Ľ�Ľ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of the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ecember 1996 (updated 14 January 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)n (G)ame (M)odule for Legend of the Red Dragon (Seth Able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: d4_david@bt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(c) 1996-2007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 !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wanted effects caused by the use or misus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to the best of my knowledge) and doesn't appear to have (m)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ease read the rest of this DOC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: This release of Forest of the Raven is NOT compa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. If you are already running Forest of the R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uninstall your current version and DELETE the RAVE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VEN.DAT files. If you do not have your registration cod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it must be copied down from the RAVEN.CFG file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 : RAVEN-21.ZIP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&gt;  RAVEN.EXE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VEN.ANS   :  Intr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VEN.DOC   :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ID.DIZ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reated by program  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AVEN.CFG  : IG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AVEN.DAT  : Player info (This file is written to the LORD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you can run Forest of the Raven with many LOR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once - with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RAVEN.EXE to setup and register (there is no separate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RAVEN.EXE /n0 for play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REMOTE users will be unable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Cast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Castle Dungeons (except as priso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ave and the Tower will be ENABLED and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 have lost the PAS files to this game and am not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registration codes, but if you set up your node0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BS name "AQUARIUS IV" and then run RAVEN.EX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code D3387, it should unlock the hidd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have anything to say about this IGM, please feel fre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mail to d4_david@btinternet.com I'll be happy to ans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s simple, and the IGM may easily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onfiguration module contains an IGM usage log, so that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its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s IGM is small and compact : it may be run from ANY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ad any external dropfile. Less than 200 lines of DOC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activity Timeout and BBS Time left are operational (Tim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to the LORD INFO.*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rrier Loss handling - the On Now stat is set to OFF and the OUT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tat gains are MINIMAL, and should not unduly affec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pecial features : This IGM may be used as an 'anti cheat'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ers can curse each other to keep stats down to a competit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punish players who linger on the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DEACTIVATED in the CONFIG program if you so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linking colou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ach player will get 10 turns to search the forest ... perhaps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Castle of the Raven Queen. But this is much more than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IGM, there is plenty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over at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riddles to cross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: Fight the Troll and the Queen's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son brea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dsummer's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ort, but magical encounter with the fairies of the Forest.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ins are minimal, and this should fit into almost any LOR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 with the fairies, or help them rid the fore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thsome creatures. Perhaps you can find the elusive Woodland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MSDRM-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asis of El-S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IGM : Journey to the Deserts of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the people of this small oasis and solve the mystery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OASIS-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GMs are available on the Lord_FDN and on The Trentsoft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www.trentsoft.com/igmp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LY the latest version, and DELETE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Scott Baker for Doordriver and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o blame for the DDPlus changes (as far as I'm 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Stefan van der Walt (FutureTec BBS) for testing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Bryan Turner and Suzanne Franklin at (Rabbitland II)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.. I should have called the IGM "Forest of the Rab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.R.R. Tolkein - still the greatest riddler. May your wor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tain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a special thanks to Seth Robinson for creating LOR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 me his ANSI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