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come to Red Dragon Casino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xplain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Pair; can be set from 2-13  a setting of 2 means any pa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users bet while a setting of 13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have a pair of kings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outs;  The amout of money paid for different hands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certain degree. You can set these to suit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Bet;  This feature can be set from 0 - 10,000. A setting of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it completely while anyother setting will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on your users according to thi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by taking the base number you set then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ula Maxbet=basenum * level^3 so it increase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amout as the user goes up 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; base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1  max bet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2  max bet=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3  max bet= 2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Winnings;  This feature is as the bettinng above but has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e 0 - 100,000 with 0 being disabled.  It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users level increases so the number you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will in effect be for 1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Limit;   This can be set from 0-30 to keep your users from s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day in the casino. In the unregistered version it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10 minutes. A setting of 0 here will use the user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left from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GM has been released as shareware and if you like 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very much appreciate if you would register it.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originally $5.00 but due to the amout of program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s gone into this version along with the time invol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registrations the price will increase to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m extending the $5.00 registration until July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which time the fee will be $10.00. Any and al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be free to 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nd the registration in you can either use the re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dsysop. which will print out the nessecary inf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or you can simply write to the address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iam At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econ NJ 0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to include the info I will need to process your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Name (No Handles), Name of BBS and comple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a fido net node and would like your code net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 add $1 to cover cost of the call (US / Canad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of course you are local to Absecon NJ. Als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t the latest version of Red Dragon Casino You may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magic filename Casino or you can call the Dragon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se the casino account, Just logon as casino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gons Lair BBS            Fido    1:2623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09)383-3378              Illunet 11:111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-28.8k Bau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