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in Hood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ed and Designed by Paul Kouk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INTRODUC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1st IGM.  It is not the greatest but I think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will enjoy it.  I would also like to thank the following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is IGM possible:  Seth Able Robinson for making LORD, Teng Ju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reator of DIYIGM, Slim141 for giving me the idea about starting an I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DISCLAIM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nd WILL NOT take any responsibility if anything goe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any program on your computer system or equipment.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UPGRAD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To 1.01   - Fixed a few minor bugs in the 1.0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To 2.00   - Added More Items And A Few Mor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To 3.00   - Fixed Negati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To 4.00   - Made i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HOW TO INSTAL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Make a new directory for this IGM - You can call it ROBIN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in4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If you are upgrading from any version prior to v4.00 read up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Now simply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 Edit Nodes.  Fill in the info for each node up to how many no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d answer the questions correctly.  Must repeat for Node0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, Node2, Node3, Node4, etc.............. or the easy way i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on just one node follow directions on Step 5.  After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into your ROBIN directory and copy Qwkigm0.dat to Qwkigm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igm2.dat etc for each node you hav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:   After you have filled out all the info for each of your nodes,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&lt;I&gt;nstall and answer the last question about your path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question correctly you should see the word "DONE"  This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inished installing R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by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.dat        The paths to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igm.bat       The batch file to run fr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0.dat      This is the Node 0 file.  You will have more if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1.dat      This is the Node 1 file.  You will have more if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2.dat      This is the Node 2 file.  You will have more if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3.dat      This is the Node 3 file.  You will have more if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4.dat      This is the Node 4 file.  You will have more if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Your IGM has been installed.  Go ahead and enjoy!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 it often and think of us once in a while.  Any and all futur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= UPGRADING 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n older version than 4.00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in Robin4.zip over the existing ones in your Robin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whatever directory name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REGISTR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s now FREEWARE.  The only problem you will encounter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as I can not get in touch with the original author of the IGM maker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how the unregisted delay.  And like the original DOC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if someone can Crack it, please let me know.  Sorr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BS INF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Paul Koukos sign on to:  Hellas BBS   TelNet:  hella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our web page at:  http://www.hellasbbs.com or Netmail me thru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:  1:278/217.  You can also E-Mail to:  paul.koukos@hellasbbs.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@mindspring.com    The BBS with over 75 doors currentl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HellNet and League 444.  We offer the best in InterBBS g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Q ROBIN for the latest version or FILES for a list of mag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1:278/217 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