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a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e, what a terrible error, considering the season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aired the fact that though users could find go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stockings, and gifts in their packages,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had them when they returned to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rry, everyone...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995 -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