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Knight's Castle - A LORD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im K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eris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SETUP GUI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tarters, Silver Knight's Castle (SKC, for short) requires Seth Abl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end of the Red Dragon (LORD) Door game.  If you don't have it, SKC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run.  SKC has been tested and works fine with LORD versions 3.26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st people, Silver Knight's Castle should be ready to run in less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minute!  As always, please backup critical files like 3RDPARTY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ER.DAT before making any changes to your LORD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0 - Unzip the files into an empty directory.  The follow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t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C.EXE - The IG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- THIS PROGRAM MUST BE RUN EVEN IF YOU INSTALL S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(see step 1 below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NSTAL.EXE - Takes SKC lines out of 3RDPARTY.DAT file -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any of the SKC files - you can d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, I ho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CUSAGE.DAT - Keeps track of who has used the IGM that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C_DATE.DAT - Contains 5 digits telling SKC what day you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.TXT - Holds the things players say when rearr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es.  If someone says something naught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it or just rese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C.DOC - You're reading it 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se files aren't there don't panic!  All you reall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SKC is the first two.  INSTALL will create the thre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, please do not re-distribute an incomplete SKC pack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 - Run the INSTALL program!  YOU MUST DO THIS TO RESET THE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E DATA FILES!  If you're using an IGM exte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want it to mess up your 3RDPARTY.DAT file, DON'T WORRY!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ypass the autoinstall into 3RDPARTY.DAT by answering "N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install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n IGM extender or encounter an error when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, you can install it manually by entering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into your 3RDPARTY.DAT file (or see your IGM extender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GM path&gt;\SKC.EXE * &lt;LORD path&gt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7Silver Knight`2's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&lt;IGM path&gt; is the COMPLETE path to SKC including drive le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&lt;LORD path&gt; is the COMPLETE path to your lord direct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must be in that order and include the "*"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r SKC files are in the C:\IGMS\CASTL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ORD is in the C:\BBS\LORD directory, then the first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IGMS\CASTLE\SKC.EXE * C:\BBS\LORD\  &lt;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NOTE: You MUST include the trailing backslash after the LORD path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 - That's It!!!!!  SKC should now show up in "Other Places to Go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execute fine.  If you get an error, make sure you have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M path correct followed by \SKC.EXE, the "*" in the midd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RD path correct WITH THE TRAILING BACKSLASH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KC CRIPPLED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yes, but only slightly.  You can't joust against the Silver Kn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and there ARE a few plugs for money (it's hard to pl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whole 5 bucks &lt;g&gt;) but, generally, the game will run the sam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it or not.  Of course, you'll FEEL better if you registe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registration fee is only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registering simple, a registration form is includ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so you can print it out and mail it in.  When you reg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the registered version where you CAN joust the Silver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lugs for money will magicly disappear!  Also, you can put any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who ADOPTS the IGM on the main enter screen (an incentive f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ike SKC to help you out!).  And, of course, updates are free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call my home BBS and leave me a message (I'll leave you a rep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date attach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ither have me send you the registered IGM by mail for a dolla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postage and a disk or by calling my BBS a few days after you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ey and I'll leave you a message using the logon name and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vided on the registration form.  The second method is preff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t's quicker, cheaper (about a minute to download at 14.4) and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sle for me, but I don't mind making the trip to the post office e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NYONE GAIN AN UNFAIR ADVANTAGE PLAYING SK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!!!!!  I purposely designed SKC so that it's fun to play AND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ain or lose is determined by the level of the player.  Thus, Jo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level 1 doesn't find 100,000 gold laying around or lose 1000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e's only got 20.  And, no one will die (hopefully) playing SKC 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when they lose a joust.  Also, only one play per day is allowed (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 is Jim Koltz :) - it's a good way to de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SKC HAVE A CLEAN M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, not at this point.  If you desire a clean mode SKC, I'm consid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ld welcome your suggestions as to what to leave out.  As it is, S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't bad at all.  But you can get laid by pressing F in the main men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irting with either Ariel or the Silver Knight and there is some vio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lved in the jousts.  Nothing REAL bad though, the kids get a lot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playing video games these days than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SK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prominant features in SK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vel-based awards and pena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perience overload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tional "Adopted by" line on main screen in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e use per day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ne use of each option within game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few "hidden"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l message area ("Rearrange the Bones" in the dunge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ke anonymous announcement to the re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oust with Knights of the Ca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Joust results announced in Daily Happe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ge name of wepon (option to uncolor if user choos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et a sex chang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LEGAL STUFF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warranty of fitness is offered with this software and docum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and documentation are offered "as is".  Thus, no warranty of any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pressed or im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assumes ALL risks of using the program including loss of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 damage to equipment, physical or mental damage to health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damage that does or does not occur during, before or after the 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, documentation and source code are protected under legally b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.  This means that changing the program, documentation 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n ANY WAY SHAPE OR FORM is strictly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reserves the right to change, in any way shape or form, any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, documentation and/or source code without prior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CREDIT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 thanx to Korombos et al, for IGMDrive which provi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unications and LORD protocols without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GM would not be pos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ning, Design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im Koltz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, Distribution and Other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ry Mora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ging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sh Raab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of course, to Seth Able for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and making it possible for IGM's to ex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 REACHING THE AUTHOR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reached by mail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K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75 Wagonwheel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koosa WI 54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also be reached at the following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That BBS - Larry Mora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a day an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5)423-1506 or (715)421-157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lver Knight's Castl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: __________________________________ State : _______ Zip 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ame : ________________________________ BBS Phone: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al                                 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of Competition SKC may be mailed to you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 shipping charge or you may choose to download it electronical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S &amp; THAT BBS at (715)423-1506 or (715)421-1579 at no extra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download the registered version of SKC, I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e-arranged logon name and password.  You will then be able to lo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message will be waiting for you with the file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 you wish to receive your registered version of SK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By Mail (U.S. Only).  Send $6 ($5 + $1 Shipping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 Kol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75 Wagonwheel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koosa WI 54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 ] Download from BBS.  Send $5 to the above address.  When I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, I will post a message to you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logon name and password (please be preci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Name :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: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 copy of this information and allow several day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deliver this form to me.  Remember, the BBS to cal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d That BBS - Larry Mora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Hours a day and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5)423-1506 or (715)421-157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supporting shareware and registering this program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/Suggestions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