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h's Lott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's Lotto (C) Copyright 1995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eth's Lotto is a once-a-day IGM where users can buy one (1)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et a day, and attempt to "hit it big".  It doesn't re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un SLOTTO CONFIG, tell me your LORD path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h...  Just tell your friends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Dalton, for allowing me to release certain parts of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die-hards who are keeping LordNet ali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f you wish to make improvements and re-releas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's Lotto, you _must_ receive permission from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at, feel 100% free to clip, chop, and use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, but please, remember where you go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TO should compile with the Turbo Pascal &lt;B&gt;uild Command (s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*.PAS and all the *.OBJ files in the directory you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