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uburbia v0.1�-v2.00 (c) Copyright 1996-1998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DPlus v7.1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Introduc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uburbia was thought up by a user on my board(and adversely a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I'm on).  Wildfire came to me saying that if Violet could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age in the woods, why couldn't a user?  I don't have a decent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allow a user to do that, and more.  LORD Suburbia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Disclaimer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tested on a Cyrix 6x86/150+ but in no way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work on your computer.  I can only garau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up hard drive space.:)  Not that much either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Upgrading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pie!  This is a write over upgrade to v1.8WBu.  If you hav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.8WBu you'll need to get that first. This fixes a few mino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ajor problems, a few grammar mistakes, a few coloring mistak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a host of new options and gamepla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For The Latest Vers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REQ the latest version(at 9600+) with the magic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URB' any time aside from International Mail hours at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1:120/140       FidoNet HUB  1:12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nor   69:810/0 *RC*    PrismNet  33:6000/0  *R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3:6248/0  *N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3:6248/100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3:6248/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r the latest version check the Micropics Support Web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6062/micr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Forest BBS and look for it in the Micropics Sup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Where to reach u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      Sorc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yan Stanbridg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28250 Seclude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rmington Hills, MI 48331-3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sorcerer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ld Wide Web:  http://www.geocities.com/SiliconValley/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orest BBS, which is also official BBS for Micr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's number is (248)553-2644 and it is open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NOTE* This is a new area code as of the la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requent the BBS_DOORS, R11_CHAT, and PASCAL FidoNe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BEST ways to reach me aside from directly mai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have fun w/LORD Suburbia and have a great 199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ryan Stanbridg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