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Every effort is made to correct ALL reported bugs before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out.  If you find a bug, let us know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Open Doors 6.0 libraries (fixes some comm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p ten work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on-line docs to mention charm instead of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memory leak with the DisplayC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iminated the problem with players entering numbers to lar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for an amount of gold.  (No more chea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can be resurrected by a fairy if the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can stop the displaying of an ANSI, ASCII, or RIP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s can configure time sli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Axe Throwing so throws that are "dropped" don'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scrolling if the axe fell to the gr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not awarding gems...now awards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 changes and corr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exter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rest of the games and fixed repor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5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inter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