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ad's Castle 4.0 Wide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Arachno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my Be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chno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Jimmy Be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1 Akron Ro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sworth Ohio 44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x is included in the prices. If you live in Ohio, well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. Its on us.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 Zip Code ___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Internet Email                                                 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Snail Mail                                                      $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I want all upgrades til 2001 for Vlad's Cast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Internet Email                                                 $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Snail Mail                              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