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  Odin's Keep 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ord II InterGa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Peter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.K.A. ... o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- (706) 613-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- 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1997 AEs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DOC   &lt;- Info on do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.DOC    &lt;- Setting it up and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GRPT.DOC   &lt;- Report flaw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&lt;- Explains what I 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� </w:t>
      </w:r>
      <w:r>
        <w:rPr/>
        <w:t>Index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1 -=-=-  Introduction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 2 -=-=-  Sett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 -=-=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troduc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was written for use with LORD II version 1.00a+ ONLY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ower versions. This is not an IGM that is too giv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by you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's Castle is located east of PortTown. Inside the Castle is th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ic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Inside the Cast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din's Keep is an ownable keep that h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jic"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adult male Dragon named "Vincent" that will transport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city, Sosen Vill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private doctor that will heal wounds at no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player fights inside the Kee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ic's Bar contain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t of Patrons to t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artender that accepts quests, gems, gives free drink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apons, Armor and goods dealer - you can also se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G-13 Male or Female Companions with "clean mode"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gives "lay" point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+ a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nished them. ::wahoo::  No big deal they just choose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events 2 events are bad 2 events ar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Outside the Cast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airy Garden - Let's get real people, she's cool but don't piss her off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ing soon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last version ! 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my other IGM's for LOR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ester V2.00 for LORD2  A Great IGM for LORD2 1.01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players to complete a quest per day that involve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some major enemies ! Very configurable. Bug fix +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Lord II IG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or V1.00 for LORD2  Works with 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II Ver 101a+ If player's kill stat 5 or above, Thor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f 4 blessings. "Blessings" include Muscle, Dodge, Ch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Points. Special code limits one visi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ING SO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ki's Inn and Valhalla IGM's for Lord I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se off my BBS or just E-mail me and I'll send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7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m off my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odin706/tit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Setup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ND ONLY IF! YOU HAVE PREVIOUSLY INSTALLED VERSION 1.00 or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In your Lord II directory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ODINKEEP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nstall the old version and restore your old world ma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 Follow the rest of the direction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eplace four sections on the game map. Likewis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se sections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f you have more than one IGM install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DINKEEP.IGM to find out which areas on the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fected. Thereby you won't overwrite another IGM or Visa/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npack the contents of ODINK200.ZIP into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and unpack ODINKEEP.ZIP into your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ODINKEEP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Odin's Keep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: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your Lord II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GM ODINKEEP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ccessfully uninstall Odin's Keep from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MPORTANT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7) .idf files to keep track of players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- Fairy.i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 Swim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 Compadre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 - Lock.i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- Guard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- Drink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- Tower.i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enerates (1) .txt file used for the Graffitti Wal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'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- w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BE SURE NOT TO DELETE THESE 6 FILES!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 for any mishap caused by us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let me know about it, take a little time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bugrpt.do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enjoy this IGM, it ro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the creator of LORD II, for his div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ypso, For creating Audacity BBS, the best BBS software I've eve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os Matos, thanks for helping me out with the spelling and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t Phillips or whereever you end up Bueno Muncha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l good, aint nothing but a t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n, For helping with th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