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yn's Castl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Bryan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GM has many great features. There is one probl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to many I'm afraid. That is why I decided to take down th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persons. If you want the extra capability of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around stats and game points, go ahead and regist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lso a difficulty and a challange. Players will be able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layers in a way that maybe you have never compreh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can only be compared to the fear of de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you coming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is $5.00 and for it you will either (you choose)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registered IGM via email, or via snail mail.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my mailing list, and news of any new projects and/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IGM and other IGM's will be sent to you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end cash! Send $5 in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yan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34 E Bengal Blvd. Suit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t Lake City, UT 84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REGISTRATION: Owyn's 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AGE:__________SEX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Full mailing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)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nt by ( )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)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ant to be added on my mailing list? (Y)/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gistration is not refundable for any reas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F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:)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:(or Co-Sysop)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UMBER(S):__________________ ___________________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 (home page or bbs page)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