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am Smith helped me with spelling and installed the STBAR on his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test it remotely, thanks adam your a rea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Edgar, Marc Richards, Joel Villis also helped with beta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OUT coz Adam and I are creating a whole new lord 2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 the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ed Future Space and the first Beta should be out there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its kinda a mix between planets, star trek, star wars, trade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you get the dri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gonna have animated ansis and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