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razy Wizard 0.94 O.R. by Duane B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an "in game module" for the BBS doorgame called LORD2.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on to the LORD2 game. Registered version of LORD2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this IGM ab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azy Wizard is an IGM designed to add more characters to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RD2 game. I found that the interaction between the 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haracters wasn't enough in LORD2 on single node BBS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imply a need for more "things to talk to". This IGM adds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the game. This character is called The Crazy Wiz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BigWood forest, north of Sosen Vil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can a user get from this IG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azy Wizard gives out money and some times a potion random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. But the effect on the game is little since he doesn't give out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zard can sell healing potions and in 0.94, I added the ability to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of the cities by paying the wizard a small fee. The advice h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ful, but it is rather v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known bu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simple IGM and I really don't think there is even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bug exists. It is too simple to have a bug! Initially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mistakes that I made, but that has been fixed. This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flict with other IGMs (I hope) because it doesn't requir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nd only requires one small block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contact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ure why anyone would want to contact me about this IGM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ch me at Isengard BBS: (065)-4663540 or email to me via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uane@mbox2.singnet.com.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does this software 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meaning that you do not need to pay an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. It is however, the intellectual property of its author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f its contents is permitted without prior authorisation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ance of this program to but not limited to any othe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ly coincidental. The Crazy Wizard and its contents are copy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screen used at the beginning of the IGM was extrac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pack and I do not claim credi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is in anyway implied for damages incured to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/or hardware. You use this program total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problems caused to person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because of the use of this program. On no account will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lied this program likewise be liable for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and/or harm to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Credits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:  Duane B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  :  Morgan Awyong    &lt;- Found the experience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ryl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ite  :  Isengard BBS (065)-4663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go out to Denosha of Omega BBS. Have you installed my IGM yet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