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-  Thor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Lord II Inter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 Peter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.K.A. ... 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- (706) 613-3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- Odin7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C)1997 AEsi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E.DOC   &lt;- Info on do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.DOC    &lt;- Setting it up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BUGRPT.DOC   &lt;- Report flaws to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</w:t>
      </w:r>
      <w:r>
        <w:rPr/>
        <w:t>Index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 -=-=-  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 2 -=-=-  Setting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 -=-=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troduc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was written for use with LORD II version 1.01a+ ONLY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ower versions. Thor IGM will work with both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Lord II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: I fixed a single spelling error. ToMMorrow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's kill stat 5 or above, Thor will give 1 of 4 "bless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essings" include muscle, dodge, Charm and Hit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 limits one visi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no-brainer I wrote to go inside Valhalla IGM. Basic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it a seperate IGM for all those out there (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) that are testing Lord2 New World before you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my other IGM's for LOR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Odin's Keep V2.00 for LORD2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 IGM for LORD2 1.01a+ EASY INSTALL! Own the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. Comes fully stocked with your own pet dragon, h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mming Pool and much more. New this version -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e and female companions, weapons and armour dea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signed Artwork + bug fix 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Quester V2.00 for LORD2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IGM for LORD2 1.01a+ EASY INSTALL! Allows player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 per day that involves fighting against some major enemi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onfigurable.  Another FREEWARE release by o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ing So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i's Inn, Valhalla  IGM's for Lor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se off my BBS or just E-mail me and I'll send 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7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m off my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odin706/tit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Setup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If you have more than one IGM installed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OR.IGM to find out which area on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ffected. Thereby you won't overwrite another IGM or Visa/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unpack the contents of THOR200.zip 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unpack THOR.ZIP (contains THOR.REF, THOR.DAT and THOR.IGM)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THOR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Thor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: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your Lord II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THOR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uccessfully uninstall Thor from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IMPORTANT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also generates (1) .idf files to keep track of players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- Thor1.id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BE SURE NOT TO DELETE THIS FILE!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any mishap caused by us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let me know about it, take a little tim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nclosed Tbugrpt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enjoy this IGM, it roc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the creator of LORD II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n, For be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esis, for the bloody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