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en Lung's House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ien Lung's House for LORD II.  This IG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series that will take the player thru a quest that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GMs I have made, opening the way to "Nightmare's Gate"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y Godli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v4.00 adds animation, and the new InterIGM ability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the Time Stands Still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e creation of this IGM is also not my own as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the introduction of LORD II.  It states that you can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rrangements but it never gives the option.  Well, now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l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this IGM was singled out for a single player, no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now assist in its growth and once the IGM is at its pee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InterIGM stage that spans my entire collection of IGMs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get the most enjoyment from this, you must install all of my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4.00 of Tien Lung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