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Velox Teleporting Co.  An IGM for LOR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-- Added 6 more screens.  The actual stations themselv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around in.  Added a healer, store and in some stations a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.  Added provisions for purchasing insurance so the play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half the money on hand if he is killed in a teleporter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lf that the player loses is deposited in his bank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urchased insurance.  Added a routine that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map that the station exits to and then immediately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station map is drawn and updated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layer looks at the map the correct loc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-- Removed Greentree Station to improve continuity and ad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s no longer compiled.  That was taking way t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.  Source code is now indexed with declare stat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INDEX.EXE.  This makes loading almost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-- The Teleporter is now a player ownable location.  Moved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 2 screens(miles) South and 1 screen(mile) West of Gree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conflicting with Greentree Orphanage and other IG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creen 1436.  Re-computed distances and fe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tree.  Removed the 1436.ZIP archive since the IGM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creen 1436.  Added provisions to withdraw up to 500 G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nk, if the user has more than 1 GP in the b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er can be purchased with funds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- Corrected a small error on the screen south of Gre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1436.ZIP to allow both Grizelda's House and The Ve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orting Co. to be used in the sa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- Velox Teleporting Co.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