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Zone IGM for LORD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, G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ess you have the Registered verions of LORD2, you cannot w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s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rr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esting this software, and as far as we know it's saf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BUGS FIX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WARP Removed.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bout WARP ZO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Zone is absolutely free. If you continue to use it, w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nd a $5.00 Registration Fee to GBSoft so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ake IGMs such as this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QUICK INFO ABOUT WARP ZONE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version of LORD2 required to use? : Sor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LORD2 vars?                      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any original .refs?             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d loads its own vars independently?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.refs?                                 : Yes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creens?                               : Yes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creens?                              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?                                           : Alm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o are these peop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Soft is a small company in Alberta, Canada that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BM Users quality DOS Software. We can be ema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oft@mailexcite.com. Our Web Page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Horizon/903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IGM, and please register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INSTAL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unzip into your LORD2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 WARP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nstall, do the same 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