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ORD2 IGM v1.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ng's Plac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2 IGM Version 1.04 Final Created On 1/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 :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Yang's Empire BBS o65-581-1224 24h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 : yqwemail@mbox2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RD2 Registered Vers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g's Place Final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lood Me With Mails. This Is My Final Version. No Mor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ing. I'll Be Concentrating On Other IGM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Needed For This IG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Version Of LORD 2 (Lord2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LORD 2 (Unregistered Oso Can, But Sum Places Cannot Be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0 To 1.02, 1.01 to 1.02, 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00 to 1.04 Please Follow This. If Not Skip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install The Yang's Place IGM By Typing IGM 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Lastest Yang's Place IGM Files To Your LORD 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Lastly Type IGM 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It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SIMPLE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Copy all the file to your lord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ype IGM.EXE Y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nst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.EXE Y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ly Free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rink Wh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Can More IGMS Be Foun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ntly Not Much IGM Yet. But Do Call To Check For Lastest Version Of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ng's Emp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65-581-12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TNC Merz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No Need Any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